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/2 - Program Commander/2 Version 1.xx/2.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x,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Roman Stangl, 1995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 GA). Version 1.90 has no longer been tested und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hould work too. Version 1.90 has been tested under OS/2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, OS/2 WARP and OS/2 WARP Ful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1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(actually mostly developped under Warp Serv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 which is based on Warp 3) and 4, though not test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 under OS/2 2.x. It was also tested on Warp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Business (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added to find the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the user wants to install this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object. PC/2 now pops up after a double-click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rather tha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 Menu now does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the driv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also be started by PC/2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amless WIN-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seconds to see if the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has changed, so if you run PC/2 as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, you can start PMSHELL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PC/2 once after PMSHELL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s added,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 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,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n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Popup Menu now completely configurable, eve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 different keys are available. If the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is defined for is not running, 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specifying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. 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 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:   *) Added support for PM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tebooks now size themselves to ensure that all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 are visible, regardless of the video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licking mouse button 2 on a window's titleba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is window to the bottom, but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window below the mouse pointer.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clicking on the titlebar only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ottom, pressing the Alt key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of titlebars (usually activating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lding down the Shift key while using the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Hotkey will temporarily deactiv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finds the CONFIG.SYS used during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just the one on drive C:.Thanks to Stefan Ho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me the sample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Window List so it is not partly destroyed b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hen SingleCli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PC/2 sometimes locking up during clos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ing it from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abled expanding the WPS to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number of vertical and horizontal Virtual Deskt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onfigurable in range of 1 to 9, giving 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irst Menuitem of Popup Menu can be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thin the Popup Menu you can now define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e (the tilde ~ to define a mnemon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window's titlebar wh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DOS sessions you can now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dialog, special thanks to Monte Cope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his knowledge of this undocumented OS/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-OS2 sessions now can be started into a common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sessions, thanks to Monte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provides an interface to the OS/2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manipulate printer queues and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 a system running PC/2 as the WPS replacement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Monte Copeland to make the source of 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is now event triggered when tracking all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instead of permanently polling OS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ly reduces CPU load (which averaged 15 %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le system for 1.70) giving 0 load when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reated, sized, moved or destroyed (PC/2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st of this event triggering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gets painted more than on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ecause OS/2 creates many events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 where PC/2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mportant" and "unimportant" ones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contains not exactly the stat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Virtual Desk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opens folders when select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dding them with Drag &amp; Dro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o avoid delay to movements on th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s are no longer queued. That mean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moving windows on the Virtual Deskto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request is ignored and not queued. Ther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busy, movement requests are ignored, until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hide the titlebar and smarticonbar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, which increases th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the reduced image of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sliding focus has been largely redesign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much better. Warning! Personal experien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ing a sliding focus on developm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ock the machine when using the IBM debugger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Break Separator now is implemen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of a Menuentry (working now exactly li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menu). Therefore a Menuentry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is style afterwards, and the Break Separ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moved first before removing the Menue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on. Also resorting of a (Sub)menu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eak Separator is resorted together with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t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ide button added to smartic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listboxes you can doubleclick on an en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ction, e.g. doubleclicking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tup dialog automatically o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pdated sample configuration files. Thes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ested by starting PC/2 for examp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C2 -profile Promp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Menus are disabled during the oper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f a Menu until this operation finish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click on the Exit icon again,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 the message box initiated by the previou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change the font used by the Popup Menu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Overview Window by just dragging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palette onto PC/2's Smarticonbar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or the Overview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C/2 package now contains the WP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S 2 PC/2, that allows you, to extract settings of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Folder Objects, or any other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D defined, for use within PC/2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ct these settings, a simple Drag'n Drop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also allows you to recreate WPS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install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: Released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always defaulted to double-cl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Menucontrols within PC/2's Popup Men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en treated as Menucontrols, but Menu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hen restoring a minimized window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minimized window get resto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tual Desktops get switched, moving the jus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some settings not being saved, when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due to a ShutDown started by its ShutDow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onts dragged from the Font Palette over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are drawn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resort dialog, you may now select multip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utostart of applications didn't work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due to non-deterministic thread startu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-clicking on checkboxes ca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state of the checkbox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efault values for a new install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it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bug when sorting the root level Menu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immediately after the last Menu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, but the Resort dialog was not dismissed,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session was not started in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d by a Hotkey, and any window but PC/2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he focus, but the session should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 not catch the focus from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Hotkey is pressed that starts anothe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. The same applies when starting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it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when you use PC/2 to start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, the input focus return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the focus after the selected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DOS Settings sometimes got corrup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MLE in Program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hanges didn't get saved into PC2.INI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 close PC2.INI after upda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application's Hotkey got delete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its Program Installation dialo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Hotkeys may also be pressed in OS/2 an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, however the Hotkey feature is no longe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pecify the letter as the Hot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 US-keyboard at the physical ke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tter you want to define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tkeys can now be defined NOT to be systemwid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will detect them only when either PC/2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 the WPS has the focus. This will prevent PC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ing keys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o enable PC/2 to "see" the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that either PC/2, the Window List or the WP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possibility to add, replace or modif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in PC/2's environment, which gets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ssion star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WARP 3.0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and ENDLIBPATH, which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reboot after installation of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changes in the LIBPATH.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 to the LIBPATH required by the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or ENDLIBPATH variables, and voil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duct without rebooting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 that this is sufficient for ever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definitely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executable of PC/2 PC2.EXE can now be buil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vors, one for systems with "slow" video, that i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sets that have sluggish performance when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ain memory to video memory (e.g. 8514/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IO-mapped design), or one for systems with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chipsets (e.g. XGA, S3) which is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XE shipp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fast" video does not flick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overview window is repainted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ing is done in main memory than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slow" video is named PC2SVI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ither be renamed to PC2.EXE, or you can modify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bject of PC/2 generat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the commandline parameters from argc and argv[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thod I've heard that would be the only wo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for PowerP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PS 2 PC/2 is now able to extract "WPShadow" clas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, by locating their original Object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a WPS replacement, PC/2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Window List, to give the possibility to un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can't be closed, neither from the Window List 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smarticon or Exit OS/2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FG is now saved completely human readab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 compatibility, PC/2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nfiguration files containing prev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binary values for session type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messaging, so that most message box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mbedded PC2.FAQ in online help of PC/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eature when starting a session into backgroun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, the session that has the focus previously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 returned when the new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voke SMALLFNT.CMD with the parameter RESTORE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OS/2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the WPS 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PC/2 by pressing F3 (the WPS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rminat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Released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econdary windows (e.g. EPM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) not to be positioned correctly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Virtual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sometimes caused PC/2 to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en switching between Virtual Deskto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ing windows. CTRL+ESC was required to unlock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tandard files dialog no longer p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nfos, causing lags for removable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required BEGINLIBPATH and ENDLIB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entries in the Envrionment page in o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to default to the Resto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lecting the Default style in the 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PC/2 to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right to the current on w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book control within the IBM Works Note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seen such a behaviour only with WARP 3 beta I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 admitted to be a beta bug, this probl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similar, though this happened on WARP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WPS 2 PC/2 to sto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s, if the folder contains WPShadow Objec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k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memory allocation error that could cau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lations when importing WPS objects contai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after extracting by WPS 2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n't verify closing itself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down was the source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Hotkeys are now NLS independe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that key from your national keyboar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systemwide Hotkeys are now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an accelerator key defined for them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Mahoney for telling me the undocumented how t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caused not out-of-the box 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for PC/2 when extracting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DOS Settings dialog did not include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the user will be asked, if he/she is real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questing to delete a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where data extracted by WPS 2 PC/2 in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p Menu did not appear until next launch of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ecial thanks to Terry Bayne for an exact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produc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a bug that caused some features (Popup Menu,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...) to stop working after a queue h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removed via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licking on a window while using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s the window into foreground (when Preserve Z-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ctivation of windows minimized to th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viewer or hidden doesn't switch to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most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PS 2 PC/2 also extracts the "No autoclo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visible" option of WPProgram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opening a folder from PC/2's Popup Menu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focus to that newly open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option to automatically reboot the PC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shut down (can also be schedu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requires the DOS.SYS device driver of OS/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(e.g. BOOTOS2 does not inst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detection of memory leaks (through compile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o activate the Popup Menu an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 with mouse button 3 instea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1. You can now even activate the Popu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ing with mouse button 1 or mouse button 3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Scheduler which allows you to launch Menu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the Menucontrols ShutDown OS/2, PowerDow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 and Exit PC/2). The Scheduler can be configu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ibly to launch the Menuentry hourly,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or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dvanced Marking, which allows you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clipboard from entryfields, multiline entr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or DOS windows, E editor, EPM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/3270, IBM Communications Manag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tis PassPort/2 windows by simple mouse click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text you want to copy into the clip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ging the marking rectangle with mouse button 1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click with mouse button 2 to 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pasting your selections into the OS/2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, press and hold the ALT key wh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ting text from the OS/2 clipboard into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windowed command prompt or EPM, trailing \r and/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LF) characters are removed to preve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on of the pasted text as a command. A singl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dded, if you press and hold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elect to use mouse button 3 instead of butt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voids that PC/2 overlays button 2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dvanced marking was tested with the E edi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10 to Merlin, EPM 5.51, EPM 6.03a, EPM 6.03b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munications/3270 V4.00, IB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/2 1.11 and Advantis PassPort/2 1.31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may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may use OS/2's clipboard (CLIPOS2.EXE)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r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Environment Spaces. A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collection of environment variable defin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create environments for conflic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eeding multiple CONFIG.SYS and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 when switching between thes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 are a very powerful feat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take a few 10th seconds for PC/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environments, so you may experien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n the time a program gets starte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the -Environment command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configuration pro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to suspend or power of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owerDown Timer, Popup Menu and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owerDown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setup of a session's Environment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names are now case insensitive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%EnvironmentVariable% for macro expan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MD.EXE'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specify Leading and/or Tra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, which is most useful for use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Environment settings from version 1.90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to a Trai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detection of PM windows as PC/2 Popu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window is now identified as describ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y when the entryfield Window Name matc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either the PM window's titlebar, Window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out the classname is a kind of last resor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cated so I've added the Spy notebook page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tool TaskBar 2.0 can now be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name TaskBar_RFY and configured to b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Titlebar Smarticons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uttons for advanced functionality (e.g. Rollup,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indows title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assword protected Lockup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on boot up and/or after a perio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When the password protected Lockup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, you may not switch the input focus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via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ckup timer suspends when you switch to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protection is not trivial to hack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no means perfect security (as the source code of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password protection of the most critical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(Desktop Configuration and Setup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PC/2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activate the Popup Menu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ress the LEFT SHIFT+RIGHT SHIFT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 the Popup Menu, even when no mou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ly you may also use the LEFT or RIGHT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 WIN95 keyboards the LEFT or RIGHT WIN95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95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icons on the Popup Men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bar of WIN95). With this feature, the Menu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(except for WPS Objects) is drawn (either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 size) just left to the Menuentry's text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can no longer be selected by thei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design limitation in PM (at least it appears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rogram and folder menuentries, you can eve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ed icon (created e.g. by the icon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ue to user requests, mouse button 1 (not 2) click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's Overview window activates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operating on top of OS/2 2.0 is no longer tes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2.10, 2.11 or WAR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based sessions now don't have the IDLE_SECONDS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LE_SENSITIVITY=100 DOS Settings by default anymo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ttings are widely kn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start via UNC names and to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OOTDRIVE% in the Program Path and Filename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Parameters settings of a session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eplaced by d:, where d is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OS/2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to move frame windows (that are move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menu) by clicking mouse button 2 o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and dragging the window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Clone Program option in the Setup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make a copy (except for the Hotkey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) of a menuent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single click, you can copy e.g. the DOS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inetuned for your favourite game, 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qui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 PC/2 clipboard for the Popup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ve a Menuentry from any level of the Popup Men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level (whereas Resort allows you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ntries of the current Submenu level only)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user requesting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Startup (commandline parameters) dialog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add filenames via the standard OS/2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yout was also rearranged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tartup Environment Spaces dialog, whic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up dialog allows you to modify the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upport for Hardware Panning (e.g. IBM ThinkP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panning is a hardware assis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video memory is organized e.g. to suppor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GA) 1024*768 but the screen (e.g. VGA LCD)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*480. Included hints how to use the Jason Shan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F13 utility (available on hobbes) to set VGA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s and fonts for non-VGA resolutions. You may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latest video driver, as it may suppor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con and font sizes out of the box (as e.g. S3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n option for the Overview window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s representing windows in the same col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s the seemingly random change of colo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by - not always visible - changes in the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ustomize the colors used by dragging a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palette (while holding down the CTRL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rectangle (text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Spy notebook page to the Desktop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to find out window data required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e.g. window name, class and executable,...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AutoScroll flag which automaticall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as long as the mouse pointer i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ounding row and/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creencaptures of dialog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activation of OS/2 RAS tracing for PC/2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aving activated DUMPPROCESS and SUPPRESSPOPU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ly-over help for Overview window Smart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ile size and speed optimizations for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extensive diagnostic support that allows to na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(and other applications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selection which SmartIcons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Select them from the Popup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+mouse button 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current (Sub)menu level to Seto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option to allow PC/2 automag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window having the input focu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) Added source code protection (decryp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.EXE is only available on OS/2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/NOAUTOSTART and /NOSCHEDULER do not overwrit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ktop Dialog (that is, they are effective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P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fter PC/2 did Autostart a session, this session als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of having defined a User defined Size &amp; Position (s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C2.CFG), by adjusting that SSF_CONTROL_AUTOSTAR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ame value as SSF_CONTROL_SETPO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 Autostart application sometimes could no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, as the SSF_CONTROL_AUTOSTARTED flag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tartSes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trap during WM_SIZE, WM_MOVE in PC2.EXE (0001:000047F3)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 Bacas! I would have said that this could never happe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onder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trap during WM_PAINT in PC2.EXE (0001:00030772),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 Bacas! This trap can be reproduced by resizing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so that the client size becomes 0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CPU status of activities idle, busy and interrup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100%, which for unknown reasons seem to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tarted to draw the 2nd icon instead of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con the user requested to be hidden was found during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nline Automatic Update feature left over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sockets, which after some time could cause TCP/IP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sources and denial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ometimes automatically srolls 1 session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s unwan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the PM and WPS weren't not detected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SETDESKTOPHANDLE processing causing the Window List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ing Focus not working and the SessionBar to stay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was launched as the WPS. Many thanks to Michael Grigutsch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 not support an option to preven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ading into Submenus while having selected the Dynamic Menu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Joerg Tiemann for his extensiv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 not support an option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 to be operated by the keyboard too (though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es due to the way PM menus are designed)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Tiemann for his extensiv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HW Panning Support did resize windows when switch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.g. SessionBar (because WM_ADJUSTWINDOW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WINDOWPOSADJUSTED were processed in the sending process'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Window List no longer is subject to siz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online help for the Spy notebook page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tarting sessions into the background sometimes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from the window currently having the input focu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Hotkeys were not always filled in correcl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allation's Hotkey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Overview window "skipped" drawing windows fa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 Virtual Desktops from the current selec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pening the Desktop Properties or other views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PS) caused PC/2 to think it should popup its Popup Menu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essions to be autostarted are launched by a pos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message, which prevents a not correctly drawn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ssions autostarted immediately when PC/2 launches (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Registration saves the Release us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o release the hooks in WM_CLEANUP after WM_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ed, this should prevent the hooks being the sourc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Registration reduces usage of sockets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 socket to periodically query the LAN/PPP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intervalls to retry connection requests)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to run out of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e Popup Menu can also be activated with the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oll Lock keys. Thanks to Joerg Tiemann for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layout of Spy notebook page, and added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dditionally, pressing the ALT key while spy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s s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e clock display in the SessionBar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parts of the Popup Menu can be imported from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. This allows easier manipulation of the Popup Menu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Except.c to include a more detailed description how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an help to locate the fa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Dynamic SessionBar "sensitive" area was always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ssionBar when shown, now it is adjustable, thank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owerDown dialog and Smarticons could be invok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's APM suppor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witching between Virtual Desktops by cursor key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CTRL+SHIFT+cursor key could get PC/2 out of overall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thanks to Michael Taylor. Corrected documentation to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that also the keys between the numeric keypad's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ble too (causing diagonal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%BOOTDRIVE% macro was ignored for 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n encoding error for URLs, used for Onli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menuentries dragged into the Popup-Menu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lways inserted at the end of the list instead o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caused the Move and Size menuentries in fram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menus to be unusuable. Possibly that has also caus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 related to mov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resizing a frame window can be limited to vertical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(but you still can resize using the sizing border)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have to deactivate Dynamic Menuselection complete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NPSWPS has the sam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y window having the substring "PC/2" in its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a NetScape window showing the PC/2 homepage) became a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that is a window that is always kept on the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). 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mistakenly checked for SLIDINGFOCUS in Statu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StatusFlag1, that caused seamless WIN-OS2 combobo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 from mouse and corruptions in Z-Order. Thanks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Except.c to include a more detailed description how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an help to locate the fa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behaviour of "Follow Focus". Now, when the SessionBa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, PC/2 tries to switch to the next lower window i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on the current Virtual Desktop. Only if no mat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the one below the mouse pointer is activated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window is better on another Virtual Desktop, PC/2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at one (avoiding seamingly random switched betwe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s (as V2.00 did). Thanks to Michael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witching to another Virtual Desktop (e.g.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with Autoscroll or ALT+CTRL+SHIFT+cursor) trie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to the window at top of Z-Order (which must not b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/2 and completely within that Virtual Desktop). Of cou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aused by a Hotkey, the hotkeyed window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even if it is not 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export a Menuentry into a file and to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entry from a file. This allows to share e.g. a sub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an applications folder much easier betwe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s (that is you have installed the application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setup by exporting the submenu and it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PC/2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unhide the Overview window afte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by moving the mouse pointer near a configurabl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anks to Michael Taylor this suggestion. The sensitiv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riangle of about 25 pixel edges at a selectabl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during ShutDown/PowerDown WM_SAVEAPPLICATION is broadc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message is designed to allow applications flush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utDown is immediatel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Released 0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currently edited Environment Space gets not upda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when pressing the sav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ath information in Setup dialog could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dvanced Marking to that button 3 can be selected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button 2 for all suppor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loop pasting text into NetScape 4.04's "Go to:" entry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a button 1 click into entryfields before pasting. This s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reak other entryfields, but one n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maximizing a window that would not cove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e.g. a 80*25 command window) does not cause tha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d smaller, but mov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dvanced Marking in Personal Communications/3270 window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" the cursor (though still the position sometimes is one r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SessionBar could get corrupted when select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"Button 2 Titlebar click lowers Z-Order" di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mingly unrelated windows (implemented by changing that th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witches focus to the window below the mouse pointer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ne on top or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(or better make a workaround) that SmartSuite 97's Lotus 123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n MAIN123W.DLL (at 0001:0003bcde) even when not having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bar SmartIcons (hopefully, as there seems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SmartSuite t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n't initialize itself into the root drives of NF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and TVFS attached drives before launc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BUILDLEVEL.CMD now displays syntax for mis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vanced Marking now also supports to copy text from NetSca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ot only to the browser window but also the Doc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is is valid for both, version 2.02 and 4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vanced Marking now also support Lotus Notes 4.52 (for seeming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here one can enter text using the Rich 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When importing WPS Objects into the Popup Menu, customized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mported (however it's up to the WPS to supply them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oesn't seem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or OS/2 and DOS windows where no working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OOTDRIVE%\ is implicitely assumed to avoid them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of the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When importing with WPS 2 PC/2, PC/2 now removes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only sense in the WPS, that is %, %*, %**P, %**D, %**N, %*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%**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pecial thanks to Andrew Zabolotny for greatly enhancing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icons, gradient color,...) and providing me the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(including some bug fixes, corrected type conversion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o switch on Overvi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You can now switch to the adjacent Virtual Desktop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h keypads). Just press ALT+CTRL+SHIFT+Curso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o using the 32-bit version of the dynamic Libpath AP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have cured the problem that the first application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sometimes was delayed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etached sessions (including support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allow Drag &amp; Drop of WPS Object onto the WPS 2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 addition to its icon o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elayed Dynamic Menuselection and delaye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, that is you can select a delay of up to 2500 ms in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ynamic Sessionbar, that is the SessionBar sli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en moving to mouse pointe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not removing it within a configurabl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fix when copying into the clipboard from NetScape/2 2.0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ug/design flaw of not emptying the clipboard before cop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which can cause data from multiple processes/different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board, which is considered bad PM programming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(entry level) support and documentation when running PC/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 (PROTSHELL) process (though I don't see many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nts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Exception List to persistently allow hiding of applic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ssi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a timed automatic switch (that is "Click to Move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) between Virtual Desktops, that is you can select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500 ms in 100 m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al CPU Performance utilization graph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Bar that shows the per processor Interrupt, Busy and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electable reporting intervall (available only if support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e.g. Warp 4+, Warp Server Advanced SMP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%PC2% macro, which contains the path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 from (usefull when you install application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C/2 and e.g. your backup and reinstall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%PC% environment variable for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button to request backups of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changes are tracked and a backu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if a threshold get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Sticky Windows entryfield where you can centr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being sticky that may not appear in PC/2's Popup Menu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er Menuentry setting still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allow maximized (and only maximized PM)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SessionBar if the SessionBar is not selected to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Automatic Update feature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s a PC/2 user und PC/2 to automatic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/updates/fixes/... regarding PC/2 from the Interne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C/2 use this feature (in PC2NET.DLL) TCP/I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you need to have a permanent or dial-up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ly or via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al delay for Autostart applications (thanks to 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bu for that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