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CRC doesn't catch ACP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ACPI daemon should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the purpose of ACPI deamon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hould be performed in separat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emon gives a thread for acpica$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