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C plu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 AirClick 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hardw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 AirClick USB (077d:1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griffintechnology.com/products/airclickusb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ck button and *immediately*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call MENU, press and *hold* "Nex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usual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reaction to Next button on release (else we can't catch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 detect of device. by ID, not b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 connect/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Co Software, support@ecomstation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plugin uses USBCALL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rkus Montkowski and improved by Dmitry Fro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