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ʏ�̉p���e�L�X�g�ɑ΂���KWIC�`���Ō��ʂ�o�͂��</w:t>
      </w:r>
      <w:r>
        <w:rPr/>
        <w:t>錟�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j�j�b  for �n�r�^�Q(�t���[�\�t�g�E�F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by Kobe Phoenix Laboratory(�l��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7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htakashi@mse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BC03301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: http://www2d.biglobe.ne.jp/~htakashi/indexj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̃v���O����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KC for DOS(�t���[�\�t�g��)��OS/2 Warp�p�ɕύX������̂ł��B�Ȃ��</w:t>
      </w:r>
      <w:r>
        <w:rPr>
          <w:rtl w:val="true"/>
        </w:rPr>
        <w:t>ڐ</w:t>
      </w:r>
      <w:r>
        <w:rPr/>
        <w:t>A�̊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</w:t>
      </w:r>
      <w:r>
        <w:rPr/>
        <w:t>d�l���ύX�ɂȂ�Ă��</w:t>
      </w:r>
      <w:r>
        <w:rPr>
          <w:rtl w:val="true"/>
        </w:rPr>
        <w:t>܂</w:t>
      </w:r>
      <w:r>
        <w:rPr/>
        <w:t>����</w:t>
      </w:r>
      <w:r>
        <w:rPr/>
        <w:t>A��{�I�Ȏg����͓����ł��B���������DOS�ł̃h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��Y�t���</w:t>
      </w:r>
      <w:r>
        <w:rPr>
          <w:rtl w:val="true"/>
        </w:rPr>
        <w:t>܂</w:t>
      </w:r>
      <w:r>
        <w:rPr/>
        <w:t>��̂</w:t>
      </w:r>
      <w:r>
        <w:rPr/>
        <w:t>ł������ǂ�ŉ�����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DOS�łƂ̑</w:t>
      </w:r>
      <w:r>
        <w:rPr/>
        <w:t>傫�</w:t>
      </w:r>
      <w:r>
        <w:rPr/>
        <w:t>ȈႢ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PFS(�n�C�p�t�H�[�}���X�t�@�C���V�X�e��)�ɂ����</w:t>
      </w:r>
      <w:r>
        <w:rPr/>
        <w:t>钷���</w:t>
      </w:r>
      <w:r>
        <w:rPr/>
        <w:t>t�@�C�����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\�����g����B�ǉ���</w:t>
      </w:r>
      <w:r>
        <w:rPr/>
        <w:t>ꂽ�</w:t>
      </w:r>
      <w:r>
        <w:rPr/>
        <w:t>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r : ���K�\��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󔒂�</w:t>
      </w:r>
      <w:r>
        <w:rPr>
          <w:rtl w:val="true"/>
        </w:rPr>
        <w:t>܂ރ</w:t>
      </w:r>
      <w:r>
        <w:rPr/>
        <w:t>L�[���[�h�ƍs�</w:t>
      </w:r>
      <w:r>
        <w:rPr/>
        <w:t>ׂ���</w:t>
      </w:r>
      <w:r>
        <w:rPr/>
        <w:t>Ɋւ��Ă͎</w:t>
      </w:r>
      <w:r>
        <w:rPr/>
        <w:t>蔲��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��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u�f�B���N�g�����̃t�@�C����ċA�I�Ɍ���ł���(-u�I�v�V�����w�</w:t>
      </w:r>
      <w:r>
        <w:rPr/>
        <w:t>莞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|�[�g�</w:t>
      </w:r>
      <w:r>
        <w:rPr/>
        <w:t>ꏊ</w:t>
      </w:r>
      <w:r>
        <w:rPr/>
        <w:t>(Support)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IFTY SERVE: FGALAP M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iglobe PCVAN: SLABO FORUM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[���y�[�W: http://www2d.biglobe.ne.jp/~htakashi/indexj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http://www2d.biglobe.ne.jp/~htakashi/MAILMAGJ.HTM ����T�|�[�g�p���[���}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̍w�ǐ\���</w:t>
      </w:r>
      <w:r>
        <w:rPr/>
        <w:t>݂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KKC.CFG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�KKC105.CFG�Ƃ����t�@�C�����œY�t���Ă��</w:t>
      </w:r>
      <w:r>
        <w:rPr>
          <w:rtl w:val="true"/>
        </w:rPr>
        <w:t>܂</w:t>
      </w:r>
      <w:r>
        <w:rPr/>
        <w:t>��</w:t>
      </w:r>
      <w:r>
        <w:rPr/>
        <w:t>B�g���</w:t>
      </w:r>
      <w:r>
        <w:rPr/>
        <w:t>ꍇ��</w:t>
      </w:r>
      <w:r>
        <w:rPr/>
        <w:t>KKC.CFG�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��Ď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2bit OS/2��{���(OS/2 ver.1.x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arp 4�œ���m�F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PM�Ŏg�������</w:t>
      </w:r>
      <w:r>
        <w:rPr/>
        <w:t>ꍇ�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肠����</w:t>
      </w:r>
      <w:r>
        <w:rPr/>
        <w:t>Corpus Wizard for Win32��g�����������BCorpus Wizard for OS/2�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5  1997-0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Kobe Phoenix Lab. �͂��</w:t>
      </w:r>
      <w:r>
        <w:rPr>
          <w:rtl w:val="true"/>
        </w:rPr>
        <w:t>߂</w:t>
      </w:r>
      <w:r>
        <w:rPr/>
        <w:t>Ă�OS/2�\�t�g�Ƃ��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5b 1997-05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|�C���^�֌W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06 1997-0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[���[�h�ЂƂ̂Ƃ��͕ʃ��[�`���ŏ�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10 1997-11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JRE32.DLL�</w:t>
      </w:r>
      <w:r>
        <w:rPr/>
        <w:t>𗘗</w:t>
      </w:r>
      <w:r>
        <w:rPr/>
        <w:t>p���Đ��K�\�������p�\�ɂȂ���B��҂̎R�c�a�v���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1.11 1998-11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T�u�f�B���N�g�����̃t�@�C����ċA�I�Ɍ���ł���</w:t>
      </w:r>
      <w:r>
        <w:rPr/>
        <w:t>悤�</w:t>
      </w:r>
      <w:r>
        <w:rPr/>
        <w:t>ɂ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