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M Diskcopy 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 Diskcopy is a 32-bit utility to copy disks under OS/2 version 3.0 (WARP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igher. You can use this program to copy disks several times, compar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ore disks as image files (often called container files) on your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knows the problems with copying disks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Diskcopy is the solution for your problems. Now you can easil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of a disk, store a disk in an image file, compare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a disk, format and quick format a disk and last but no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nly used tracks, which may speed up copying dra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the best of all: PM Diskcopy 2.4 is shareware and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$25 for personal use or $55 for 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s postage &amp; hand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 compatible with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/2 WARP Version 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 Diskcop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PMDSKCPY.EX@ -!                        PM Diskcopy -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PMDSKCPY.HL@  !                        Online help for PM 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*PMFILMAN.EX@  !                        Filemanager -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PMFILMAN.HL@  !                        Online help for File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PRTGRAFC.DL@  !    needed              Print suppor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GBM.DL@       ! runtime files          Graphic file format suppor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PMDIMGEX.EX@  !                        Image file ex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PMDIMGST.EX@  !                        Stub for self-creating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NDIMGST.EXE  !                        Stub for self-c. diskettes (Windows 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PMDIMGWR.EX@ -!                        Diskette c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NDIMGEX.EXE                           Image file extractor (Windows 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NDIMGWR.EXX                           Diskette writer (Windows 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DOC                 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DOC                    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.DOC                           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                          Short description o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.EXE                           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.HLP                            Online help for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.DAT                            Installation file for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se files are packed and can be unpacked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OS/2 command "UNPA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PM 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of changes is integrated in th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'History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PM 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rt INSTALL.EXE in an OS/2 command line or from the "drives fold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online help topic "Starting PM Diskcop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out the file 'REGISTER.DOC' and send the filled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how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CompuServe users may register online using SWREG (GO SWRE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 4047  = version for PRIVAT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 7478  = version for 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 11441 = update from an ol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RIVATE and COMMERCIAL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 you may use the online registration service of BMT Mi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for select the page "http://www.bmtmicro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your internet brows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using PM 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use of PM Diskcopy is very simple and you can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ine help everywhere at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thing that may cause problems is the copying of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or example you want to copy a 1,2MB 5.25" disk from drive B: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,44MB 3.5" disk in drive A:, you have to turn on the "format target 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every time you want to copy disks with different format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the targe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ernd Wetze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