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Q U A L I D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ing Squalid is entirely optional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ration will help to guarantee ongo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development. Registered users are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ses to netmail enquiries, by crash mail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practicable, and will be invited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beta testing of any enhanced vers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ny Name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y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e ____  Postcode/Zipcod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untry if outside Australia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one (____)______________ Fax (_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doNet Address __: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Ŀ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ualid for DOS �  � OS/2 �  � @ $20.00 ea.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national Crash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Zealand: �  � @ $5.00    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where:   �  � @ $10.00   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yment type (ti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que or Bank Draft in Australian Fund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Ŀ                 ��Ŀ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nkcard �  �      Mastercard �  �       Visa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ustralia) ����                 ��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Ŀ �����������Ŀ �����������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�  �  �  � �  �  �  �  � �  �  �  �  �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 �������������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n card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iry Date ____/____  Signatur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reg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60 Beaconsfield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RTHCOTE  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