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itraX, REXX-based Itrack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Igor Shvyrkov, 2:5020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  �������� � itr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X  -  ��  ��  ��p���⪨  ��⬥���,  ���������  �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, �� �</w:t>
      </w:r>
      <w:r>
        <w:rPr/>
        <w:t>ᯮ����</w:t>
      </w:r>
      <w:r>
        <w:rPr/>
        <w:t xml:space="preserve">騩 ��� </w:t>
      </w:r>
      <w:r>
        <w:rPr/>
        <w:t xml:space="preserve">᢮�� </w:t>
      </w:r>
      <w:r>
        <w:rPr/>
        <w:t>p����� �p���� �� �</w:t>
      </w:r>
      <w:r>
        <w:rPr/>
        <w:t xml:space="preserve">몥 </w:t>
      </w:r>
      <w:r>
        <w:rPr/>
        <w:t>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� ��</w:t>
      </w:r>
      <w:r>
        <w:rPr/>
        <w:t>祬 ���</w:t>
      </w:r>
      <w:r>
        <w:rPr/>
        <w:t xml:space="preserve">, �᫨ </w:t>
      </w:r>
      <w:r>
        <w:rPr/>
        <w:t xml:space="preserve">㦥 ���� </w:t>
      </w:r>
      <w:r>
        <w:rPr/>
        <w:t>It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᪮�</w:t>
      </w:r>
      <w:r>
        <w:rPr/>
        <w:t>쪮   �</w:t>
      </w:r>
      <w:r>
        <w:rPr/>
        <w:t>p�</w:t>
      </w:r>
      <w:r>
        <w:rPr/>
        <w:t>稭</w:t>
      </w:r>
      <w:r>
        <w:rPr/>
        <w:t>.   �����    ������   -   ��   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</w:t>
      </w:r>
      <w:r>
        <w:rPr/>
        <w:t>p����  ��   �</w:t>
      </w:r>
      <w:r>
        <w:rPr/>
        <w:t xml:space="preserve">몥  </w:t>
      </w:r>
      <w:r>
        <w:rPr/>
        <w:t>REXX.   Itrack 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᫮�������   ����</w:t>
      </w:r>
      <w:r>
        <w:rPr/>
        <w:t>p����   �   ��  ������    ��-��  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</w:t>
      </w:r>
      <w:r>
        <w:rPr/>
        <w:t>p������   ����p������   �</w:t>
      </w:r>
      <w:r>
        <w:rPr/>
        <w:t>몠   �</w:t>
      </w:r>
      <w:r>
        <w:rPr/>
        <w:t>p��⮢,  ���p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</w:t>
      </w:r>
      <w:r>
        <w:rPr/>
        <w:t>p��p����p������    ����������    ���</w:t>
      </w:r>
      <w:r>
        <w:rPr/>
        <w:t>쬠    �⤠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 ����������    �    ���    p����������   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�</w:t>
      </w:r>
      <w:r>
        <w:rPr/>
        <w:t xml:space="preserve">室��   </w:t>
      </w:r>
      <w:r>
        <w:rPr/>
        <w:t>(</w:t>
      </w:r>
      <w:r>
        <w:rPr/>
        <w:t>祣�</w:t>
      </w:r>
      <w:r>
        <w:rPr/>
        <w:t>, ���p���p,    �⮨�    �p����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⥭</w:t>
      </w:r>
      <w:r>
        <w:rPr/>
        <w:t>쪮��   横��</w:t>
      </w:r>
      <w:r>
        <w:rPr/>
        <w:t xml:space="preserve">).   REXX  ��, �����p��,  �p���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p�p���p   (�� ᫮���� ���</w:t>
      </w:r>
      <w:r>
        <w:rPr/>
        <w:t xml:space="preserve">ᨪ� </w:t>
      </w:r>
      <w:r>
        <w:rPr/>
        <w:t>;-)   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 �������   �</w:t>
      </w:r>
      <w:r>
        <w:rPr/>
        <w:t>p</w:t>
      </w:r>
      <w:r>
        <w:rPr/>
        <w:t>㤭��⥩   ��    �   ����</w:t>
      </w:r>
      <w:r>
        <w:rPr/>
        <w:t>,   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</w:t>
      </w:r>
      <w:r>
        <w:rPr/>
        <w:t>-�����    ������    �    �p��p����p�������    ��   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  �</w:t>
      </w:r>
      <w:r>
        <w:rPr/>
        <w:t>p���� (��� �� �� �p���� "Hello World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㣨��  ᫮����</w:t>
      </w:r>
      <w:r>
        <w:rPr/>
        <w:t>,   itraX  -  ��  ����⪠  ��</w:t>
      </w:r>
      <w:r>
        <w:rPr/>
        <w:t>ꥤ�����   ��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    �   ��������    REXX'a,    ��    �p���⠢���  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</w:t>
      </w:r>
      <w:r>
        <w:rPr/>
        <w:t>祭�� ����������</w:t>
      </w:r>
      <w:r>
        <w:rPr/>
        <w:t>. �� ���,   ��  ����p  �</w:t>
      </w:r>
      <w:r>
        <w:rPr/>
        <w:t xml:space="preserve">㭪権   </w:t>
      </w: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 ��   ⥬�  Itrack,   c �����p����, ���  ��������,  "itr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and  feel". H�   � � �p</w:t>
      </w:r>
      <w:r>
        <w:rPr/>
        <w:t>㣨�   ��� ���⮨��</w:t>
      </w:r>
      <w:r>
        <w:rPr/>
        <w:t>⢮� �   �� 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�  ;-)  �   ����</w:t>
      </w:r>
      <w:r>
        <w:rPr/>
        <w:t>筮  �����������  ����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��</w:t>
      </w:r>
      <w:r>
        <w:rPr/>
        <w:t xml:space="preserve">室�����  </w:t>
      </w:r>
      <w:r>
        <w:rPr/>
        <w:t xml:space="preserve">(���p���p    �����������  </w:t>
      </w:r>
      <w:r>
        <w:rPr/>
        <w:t xml:space="preserve">᪨����   </w:t>
      </w:r>
      <w:r>
        <w:rPr/>
        <w:t>Via 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�  � �</w:t>
      </w:r>
      <w:r>
        <w:rPr/>
        <w:t xml:space="preserve">宬���  </w:t>
      </w:r>
      <w:r>
        <w:rPr/>
        <w:t xml:space="preserve">;-)    (����  ��    </w:t>
      </w:r>
      <w:r>
        <w:rPr/>
        <w:t>ᠬ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���    ����� �������������   </w:t>
      </w:r>
      <w:r>
        <w:rPr/>
        <w:t>ᠬ����⥫</w:t>
      </w:r>
      <w:r>
        <w:rPr/>
        <w:t>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'e  (�᫨  ����</w:t>
      </w:r>
      <w:r>
        <w:rPr/>
        <w:t xml:space="preserve">筮  ��   �  ��� </w:t>
      </w:r>
      <w:r>
        <w:rPr/>
        <w:t>;-), ��������    �⠭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   itrack-��������    �</w:t>
      </w:r>
      <w:r>
        <w:rPr/>
        <w:t>㭪権</w:t>
      </w:r>
      <w:r>
        <w:rPr/>
        <w:t>,   ���</w:t>
      </w:r>
      <w:r>
        <w:rPr/>
        <w:t>ᨬ��</w:t>
      </w:r>
      <w:r>
        <w:rPr/>
        <w:t>쭮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 xml:space="preserve">⠪���  �   </w:t>
      </w:r>
      <w:r>
        <w:rPr/>
        <w:t>᢮��  ��</w:t>
      </w:r>
      <w:r>
        <w:rPr/>
        <w:t>p����</w:t>
      </w:r>
      <w:r>
        <w:rPr/>
        <w:t>᪨�  ��������</w:t>
      </w:r>
      <w:r>
        <w:rPr/>
        <w:t>. H��p���p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 </w:t>
      </w:r>
      <w:r>
        <w:rPr/>
        <w:t>UUE, smart  loop detection  and count,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 xml:space="preserve">. ������ ����� </w:t>
      </w:r>
      <w:r>
        <w:rPr/>
        <w:t xml:space="preserve">ᤥ���� ���� </w:t>
      </w:r>
      <w:r>
        <w:rPr/>
        <w:t xml:space="preserve">areafix ��� </w:t>
      </w:r>
      <w:r>
        <w:rPr/>
        <w:t xml:space="preserve">᪢�� </w:t>
      </w:r>
      <w:r>
        <w:rPr/>
        <w:t xml:space="preserve">;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. ���</w:t>
      </w:r>
      <w:r>
        <w:rPr/>
        <w:t>ᠭ�� �</w:t>
      </w:r>
      <w:r>
        <w:rPr/>
        <w:t xml:space="preserve">㭪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 �</w:t>
      </w:r>
      <w:r>
        <w:rPr/>
        <w:t>p��</w:t>
      </w:r>
      <w:r>
        <w:rPr/>
        <w:t xml:space="preserve">樯     </w:t>
      </w:r>
      <w:r>
        <w:rPr/>
        <w:t>p�����    �����     �p��p���   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祭</w:t>
      </w:r>
      <w:r>
        <w:rPr/>
        <w:t>,    ���  ��p����</w:t>
      </w:r>
      <w:r>
        <w:rPr/>
        <w:t xml:space="preserve">砫쭮��    ������������    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</w:t>
      </w:r>
      <w:r>
        <w:rPr/>
        <w:t xml:space="preserve">Itrack'� ;-) � ����  �p������  </w:t>
      </w:r>
      <w:r>
        <w:rPr/>
        <w:t>ᯨ᮪ 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  ���������  �����</w:t>
      </w:r>
      <w:r>
        <w:rPr/>
        <w:t>⢮�����,  ⠪  �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>, � ⠪ �� 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���</w:t>
      </w:r>
      <w:r>
        <w:rPr/>
        <w:t>祢� ᫮�� ��饣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TEMPLAT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MAINADDRESS &lt;address&gt; 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CHA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FLAGDIR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  DEBU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  IGNOREBSY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 TOUCHECHO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  USEREGEXP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 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1 COMPRE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2 RxIgnoreCas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3 LogInclude (LogExclude)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4 TIMESTAMP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DATA &lt;datatype&gt;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 DATA NODELIST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DATA ADDRES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 DATA READDRESSLIST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 DATA ROUT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 DATA NAME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6  DATA PASSWORD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7  DATA PASSWORDADDRESS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8  DATA ADDRESSNAME &lt;blocknam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9  DATA MESSAGEAG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0 DATA SYSTEM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1 DATA ATTRIBUTE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2 DATA TEXTSTR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3 DATA SUBJECT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4 DATA FILE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5 DATA FILEAG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6 DATA PA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7 DATA MESSAGE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8 DATA DAYOFWEEK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9 DATA DAT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0 DATA VERSION9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1 DATA KLUDGE 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2 DATA PKT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3 DATA ADDRESSPACKER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4 DATA ECHONAM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������� ���</w:t>
      </w:r>
      <w:r>
        <w:rPr/>
        <w:t>ᠭ�� ��⬥��</w:t>
      </w:r>
      <w:r>
        <w:rPr/>
        <w:t>- � ��-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FIDOAREA  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QUISH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BINKAREA   &lt;path&gt; &lt;area-name&gt; [&lt;system&gt;] [&lt;password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[NOMAINZONE] [MULTIDOMAIN] [BRAKE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  TEXTAREA   &lt;path&gt; &lt;area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PKTAREA    &lt;path&gt; &lt;area-name&gt; [&lt;system&gt;] [&lt;password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[&lt;pktlength] [ECHOMAIL] [B-BOX|T-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JAM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�</w:t>
      </w:r>
      <w:r>
        <w:rPr/>
        <w:t xml:space="preserve">㭪樨 ��� </w:t>
      </w:r>
      <w:r>
        <w:rPr/>
        <w:t>p����� � ������</w:t>
      </w:r>
      <w:r>
        <w:rPr>
          <w:rtl w:val="true"/>
        </w:rPr>
        <w:t>ﬨ</w:t>
      </w:r>
      <w:r>
        <w:rPr/>
        <w:t xml:space="preserve">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SCAN  ( [&lt;areaname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DOBINKOUTBOUND ( &lt;area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SETROUTING ( &lt;routin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  SETFLAVOUR ( [&lt;flavors&gt;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5  DOBRAKEOUTBOUND ( &lt;area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�</w:t>
      </w:r>
      <w:r>
        <w:rPr/>
        <w:t xml:space="preserve">㭪樨 ��� </w:t>
      </w:r>
      <w:r>
        <w:rPr/>
        <w:t xml:space="preserve">p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CREATEFILE &lt;fspec|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KILLFILE &lt;fspec|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�</w:t>
      </w:r>
      <w:r>
        <w:rPr/>
        <w:t>㭪樨 ��� �롮</w:t>
      </w:r>
      <w:r>
        <w:rPr/>
        <w:t xml:space="preserve">p� </w:t>
      </w:r>
      <w:r>
        <w:rPr/>
        <w:t>ᮮ�</w:t>
      </w:r>
      <w:r>
        <w:rPr/>
        <w:t>饭�� �� ��������� �</w:t>
      </w:r>
      <w:r>
        <w:rPr/>
        <w:t>p��p��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SELECT[TO]|[FROM]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�</w:t>
      </w:r>
      <w:r>
        <w:rPr/>
        <w:t xml:space="preserve">㭪樨 ��� �������樨 </w:t>
      </w:r>
      <w:r>
        <w:rPr/>
        <w:t xml:space="preserve">c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READMS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REWI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GETTEXT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 GETKLUDGES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5  GETVIAS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6  GETHDR (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7  GETT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8  GETFRO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9  GETSUBJEC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0 GETTI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1 GETROUTIN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2 GETATTRIBU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3 SETATTRIBUTE (&lt;attr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4 KIL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5 MOVE    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6 COPYAREA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7 BOUNCE     ( "-h ..." "-a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8 CREATEMAIL ( "[areaname]" , "@ &lt;addr&gt; [&lt;name&gt;] | block_name" 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..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9 CHANGEMAIL (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0 CHANGEFROM ( &lt;@address addr | @readdresslist a1 a2 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1 CHANGETO   ( &lt;@address addr | @readdresslist a1 a2 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2 DELETELINE ( [-n] line_no | [-s] [~+@]&lt;string&gt;|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3 ADDLINE    ( &lt;expandable string&gt;[.]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4 ADDHEADER  ( &lt;template&gt;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5 ADDINT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6 SETMESSAGETIME (&lt;ftsc_date|seadog_date&gt;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7 CHECKPATH ( &lt;@path pathname1 pathname2&gt; | 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8 KILLKLUDGE ( [~!] &lt;@kludge ...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9 SUBSTTEXT  ( [~+] &lt;old_susbtr&gt; , &lt;new_substr&gt; |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�</w:t>
      </w:r>
      <w:r>
        <w:rPr/>
        <w:t xml:space="preserve">㭪樨 ��� </w:t>
      </w:r>
      <w:r>
        <w:rPr/>
        <w:t>p����� � �p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UNPACK     (&lt;@path pathname&gt; | 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PACKPKT    (&lt;pktarea&gt; , &lt;netmail&gt; , [&lt;AddressPacker&gt;] , [NOMOV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�p�</w:t>
      </w:r>
      <w:r>
        <w:rPr/>
        <w:t>稥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LOG (&lt;expandable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2  WRITESTRING (&lt;filename&gt; , [&lt;expandable string&gt;[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3  GETUPLINK 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4  GETCR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5  ISBUSY (&lt;bink_area_name&gt;,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6  IGNOREBSY (ON|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7  ROUTETO (&lt;address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8  ACTIVENODELIST ([+|-]&lt;ndl_ta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9  EXPANDMACRO (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0 RENUMBER (&lt;area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1 RXSEARCH (&lt;haystack&gt; , [~]&lt;nee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2 GETECHO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3 GETAR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4 NDLREBUILD ([&lt;block_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5 SETFBOXPATH ([path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6 SETGLOBALVAR (var_nam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7 UNS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8 G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����p��⨢�� �</w:t>
      </w:r>
      <w:r>
        <w:rPr/>
        <w:t>㭪樨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DEFKEYWORD(&lt;keyword&gt;, 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2 DEFDATABLOCK(&lt;block_type&gt;, 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   TEMPLAT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p���p��, ��� ���� �</w:t>
      </w:r>
      <w:r>
        <w:rPr/>
        <w:t>᪠���� ⥬�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᫨ �� ������� </w:t>
      </w:r>
      <w:r>
        <w:rPr/>
        <w:t>- ⥬������ 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   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䠩�� </w:t>
      </w:r>
      <w:r>
        <w:rPr/>
        <w:t xml:space="preserve">(�� </w:t>
      </w:r>
      <w:r>
        <w:rPr/>
        <w:t xml:space="preserve">㬮�砭�� </w:t>
      </w:r>
      <w:r>
        <w:rPr/>
        <w:t>- itraX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       MAINADDRESS &lt;address&gt; &lt;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   ��</w:t>
      </w:r>
      <w:r>
        <w:rPr/>
        <w:t>p����p    -    ��p������    �</w:t>
      </w:r>
      <w:r>
        <w:rPr/>
        <w:t>᭮����    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���p�   �</w:t>
      </w:r>
      <w:r>
        <w:rPr/>
        <w:t>㤥�   �</w:t>
      </w:r>
      <w:r>
        <w:rPr/>
        <w:t>ᯮ�</w:t>
      </w:r>
      <w:r>
        <w:rPr/>
        <w:t>짮������     ��   㬮�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 via  � �,  �᫨ �� </w:t>
      </w:r>
      <w:r>
        <w:rPr/>
        <w:t>㪠��� ��� ��� 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main&gt; - ��</w:t>
      </w:r>
      <w:r>
        <w:rPr/>
        <w:t>易⥫�� ��</w:t>
      </w:r>
      <w:r>
        <w:rPr/>
        <w:t>p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       CHAT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 �</w:t>
      </w:r>
      <w:r>
        <w:rPr/>
        <w:t>뢮����</w:t>
      </w:r>
      <w:r>
        <w:rPr/>
        <w:t>/��    �</w:t>
      </w:r>
      <w:r>
        <w:rPr/>
        <w:t>뢮����  ��    �</w:t>
      </w:r>
      <w:r>
        <w:rPr/>
        <w:t>p��  ���p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p</w:t>
      </w:r>
      <w:r>
        <w:rPr/>
        <w:t>㥬��  ��������</w:t>
      </w:r>
      <w:r>
        <w:rPr/>
        <w:t xml:space="preserve">/����p��   </w:t>
      </w:r>
      <w:r>
        <w:rPr/>
        <w:t>ᮮ�</w:t>
      </w:r>
      <w:r>
        <w:rPr/>
        <w:t>饭��</w:t>
      </w:r>
      <w:r>
        <w:rPr/>
        <w:t>.   �᫨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</w:t>
      </w:r>
      <w:r>
        <w:rPr/>
        <w:t>p��    �p���       -   ����</w:t>
      </w:r>
      <w:r>
        <w:rPr/>
        <w:t>室���   ���</w:t>
      </w:r>
      <w:r>
        <w:rPr/>
        <w:t>⠢��� 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 </w:t>
      </w:r>
      <w:r>
        <w:rPr/>
        <w:t>-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       FLAGDIR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p���p��,  ��� ����  �</w:t>
      </w:r>
      <w:r>
        <w:rPr/>
        <w:t xml:space="preserve">᪠���� </w:t>
      </w:r>
      <w:r>
        <w:rPr/>
        <w:t>䠩��  ��</w:t>
      </w:r>
      <w:r>
        <w:rPr/>
        <w:t>p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� `#' ��p�� ������ </w:t>
      </w:r>
      <w:r>
        <w:rPr/>
        <w:t xml:space="preserve">䠩�� </w:t>
      </w:r>
      <w:r>
        <w:rPr/>
        <w:t>(�.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         DEBU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�p�����  ���p������  �������  ����  (0-6).  &gt;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��� (⮫</w:t>
      </w:r>
      <w:r>
        <w:rPr/>
        <w:t>쪮  ��� �⫠���</w:t>
      </w:r>
      <w:r>
        <w:rPr/>
        <w:t xml:space="preserve">).  �� </w:t>
      </w:r>
      <w:r>
        <w:rPr/>
        <w:t xml:space="preserve">㬮�砭��  </w:t>
      </w:r>
      <w:r>
        <w:rPr/>
        <w:t>- 0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⮫</w:t>
      </w:r>
      <w:r>
        <w:rPr/>
        <w:t>쪮 蠯��</w:t>
      </w:r>
      <w:r>
        <w:rPr/>
        <w:t xml:space="preserve">, ����⨪� � </w:t>
      </w:r>
      <w:r>
        <w:rPr/>
        <w:t>ᮮ�</w:t>
      </w:r>
      <w:r>
        <w:rPr/>
        <w:t>饭�� �� �訡���</w:t>
      </w:r>
      <w:r>
        <w:rPr/>
        <w:t>).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 </w:t>
      </w:r>
      <w:r>
        <w:rPr/>
        <w:t>蠡��� ���  �</w:t>
      </w:r>
      <w:r>
        <w:rPr/>
        <w:t>p��</w:t>
      </w:r>
      <w:r>
        <w:rPr/>
        <w:t>㤨⥫쭮�� �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 �� ���� </w:t>
      </w:r>
      <w:r>
        <w:rPr/>
        <w:t>(�. LogInclude/LogEx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          IGNOREBSY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>몫 �</w:t>
      </w:r>
      <w:r>
        <w:rPr/>
        <w:t xml:space="preserve">p���p�� ��p�� �� �������� - </w:t>
      </w:r>
      <w:r>
        <w:rPr/>
        <w:t>ᥬ��</w:t>
      </w:r>
      <w:r>
        <w:rPr/>
        <w:t>p *.bsy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p��.   �᫨  ON  -  </w:t>
      </w:r>
      <w:r>
        <w:rPr/>
        <w:t>ᥬ��</w:t>
      </w:r>
      <w:r>
        <w:rPr/>
        <w:t>p  ����p�p����,  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?OUT/?LO ��  �p��� ��</w:t>
      </w:r>
      <w:r>
        <w:rPr/>
        <w:t>ᨨ � ⥪�</w:t>
      </w:r>
      <w:r>
        <w:rPr/>
        <w:t>饩  ��⥬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- ������ ��⥬� �</w:t>
      </w:r>
      <w:r>
        <w:rPr/>
        <w:t>㤥� �</w:t>
      </w:r>
      <w:r>
        <w:rPr/>
        <w:t>p���</w:t>
      </w:r>
      <w:r>
        <w:rPr/>
        <w:t>饭�</w:t>
      </w:r>
      <w:r>
        <w:rPr/>
        <w:t xml:space="preserve">.  �� </w:t>
      </w:r>
      <w:r>
        <w:rPr/>
        <w:t xml:space="preserve">㬮�砭�� </w:t>
      </w:r>
      <w:r>
        <w:rPr/>
        <w:t>-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          TOUCHECHO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No, �p� </w:t>
      </w:r>
      <w:r>
        <w:rPr/>
        <w:t>᪠��</w:t>
      </w:r>
      <w:r>
        <w:rPr/>
        <w:t xml:space="preserve">p������ </w:t>
      </w:r>
      <w:r>
        <w:rPr/>
        <w:t>ᮮ�</w:t>
      </w:r>
      <w:r>
        <w:rPr/>
        <w:t>饭��</w:t>
      </w:r>
      <w:r>
        <w:rPr/>
        <w:t>, ������ �</w:t>
      </w:r>
      <w:r>
        <w:rPr/>
        <w:t xml:space="preserve">宬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� *.pkt) �� �</w:t>
      </w:r>
      <w:r>
        <w:rPr/>
        <w:t>㤥� �</w:t>
      </w:r>
      <w:r>
        <w:rPr/>
        <w:t>p��⠢������ ��� Via. 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</w:t>
      </w:r>
      <w:r>
        <w:rPr/>
        <w:t xml:space="preserve">뢠���� </w:t>
      </w:r>
      <w:r>
        <w:rPr/>
        <w:t>pkt-</w:t>
      </w:r>
      <w:r>
        <w:rPr/>
        <w:t>䠩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騥 ��� �宬���</w:t>
      </w:r>
      <w:r>
        <w:rPr/>
        <w:t>, ⠪ � �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������ ����� �� ����</w:t>
      </w:r>
      <w:r>
        <w:rPr/>
        <w:t xml:space="preserve">뢠�� ���⪮ ��� </w:t>
      </w:r>
      <w:r>
        <w:rPr/>
        <w:t>EchoMail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 xml:space="preserve">p����p�� �����⥩ � 3.3). �� </w:t>
      </w:r>
      <w:r>
        <w:rPr/>
        <w:t xml:space="preserve">㬮�砭�� </w:t>
      </w:r>
      <w:r>
        <w:rPr/>
        <w:t>- Y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⠢������ �� �� "���p�����"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           USEREGEXP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</w:t>
      </w:r>
      <w:r>
        <w:rPr/>
        <w:t>p��� p����p��� ��p������ (�. 4.2 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). �� </w:t>
      </w:r>
      <w:r>
        <w:rPr/>
        <w:t>㬮�砭�� �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  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���� 䠩���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  COMPRE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䠩�� ��� ��</w:t>
      </w:r>
      <w:r>
        <w:rPr/>
        <w:t>p�������� �p</w:t>
      </w:r>
      <w:r>
        <w:rPr/>
        <w:t>娢�</w:t>
      </w:r>
      <w:r>
        <w:rPr/>
        <w:t>p��. ����</w:t>
      </w:r>
      <w:r>
        <w:rPr/>
        <w:t>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娢�</w:t>
      </w:r>
      <w:r>
        <w:rPr/>
        <w:t>p�� ���, ���⮬� �᫨ �p��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娢�</w:t>
      </w:r>
      <w:r>
        <w:rPr/>
        <w:t>p������/p���p</w:t>
      </w:r>
      <w:r>
        <w:rPr/>
        <w:t>娢�</w:t>
      </w:r>
      <w:r>
        <w:rPr/>
        <w:t>p������ ������� - ��� ��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  RxIgnoreCas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p�����p�������</w:t>
      </w:r>
      <w:r>
        <w:rPr/>
        <w:t>ᨬ�� �������</w:t>
      </w:r>
      <w:r>
        <w:rPr/>
        <w:t xml:space="preserve">樨 </w:t>
      </w:r>
      <w:r>
        <w:rPr/>
        <w:t>p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. �� </w:t>
      </w:r>
      <w:r>
        <w:rPr/>
        <w:t xml:space="preserve">㬮�砭�� </w:t>
      </w:r>
      <w:r>
        <w:rPr/>
        <w:t>- OFF, �.�. p�����p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  LogInclude (LogExclude)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蠡��� ��</w:t>
      </w:r>
      <w:r>
        <w:rPr/>
        <w:t>p���, ���p�� ᫥��� ������� ��� �</w:t>
      </w:r>
      <w:r>
        <w:rPr/>
        <w:t>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. �����p���, �⢥���� </w:t>
      </w:r>
      <w:r>
        <w:rPr/>
        <w:t>蠡����</w:t>
      </w:r>
      <w:r>
        <w:rPr/>
        <w:t>, �</w:t>
      </w:r>
      <w:r>
        <w:rPr/>
        <w:t>㤥� �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⢥��⢥��� �</w:t>
      </w:r>
      <w:r>
        <w:rPr/>
        <w:t>᪫�</w:t>
      </w:r>
      <w:r>
        <w:rPr/>
        <w:t>祭� �� ����� �� ���</w:t>
      </w:r>
      <w:r>
        <w:rPr/>
        <w:t>p�� 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p����p� Debug. ������ LogExclude ��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, � ����  �᫨ ������ � � � �p</w:t>
      </w:r>
      <w:r>
        <w:rPr/>
        <w:t>㣮�</w:t>
      </w:r>
      <w:r>
        <w:rPr/>
        <w:t xml:space="preserve">, </w:t>
      </w:r>
      <w:r>
        <w:rPr/>
        <w:t>ᯥ</w:t>
      </w:r>
      <w:r>
        <w:rPr/>
        <w:t>p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 �� ����</w:t>
      </w:r>
      <w:r>
        <w:rPr/>
        <w:t>祭��</w:t>
      </w:r>
      <w:r>
        <w:rPr/>
        <w:t>, ��⮬ �� �</w:t>
      </w:r>
      <w:r>
        <w:rPr/>
        <w:t>᪫�</w:t>
      </w:r>
      <w:r>
        <w:rPr/>
        <w:t>祭��</w:t>
      </w:r>
      <w:r>
        <w:rPr/>
        <w:t>. �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� ������� � ���</w:t>
      </w:r>
      <w:r>
        <w:rPr/>
        <w:t>䨣�</w:t>
      </w:r>
      <w:r>
        <w:rPr/>
        <w:t>p�</w:t>
      </w:r>
      <w:r>
        <w:rPr/>
        <w:t>樮��� 䠩� �</w:t>
      </w:r>
      <w:r>
        <w:rPr/>
        <w:t>p������</w:t>
      </w:r>
      <w:r>
        <w:rPr/>
        <w:t xml:space="preserve">쭮� �᫮ 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� ��������� �����</w:t>
      </w:r>
      <w:r>
        <w:rPr/>
        <w:t>쭮 ���⨬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 </w:t>
      </w:r>
      <w:r>
        <w:rPr/>
        <w:t>LogInclude ᫥��� ����</w:t>
      </w:r>
      <w:r>
        <w:rPr/>
        <w:t>뢠�� ��� ������ �����</w:t>
      </w:r>
      <w:r>
        <w:rPr/>
        <w:t>p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p��� ��p������, ��� </w:t>
      </w:r>
      <w:r>
        <w:rPr/>
        <w:t>祣� ��</w:t>
      </w:r>
      <w:r>
        <w:rPr/>
        <w:t>p�� LogInclude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gExp No, ��⥬ �p� ����</w:t>
      </w:r>
      <w:r>
        <w:rPr/>
        <w:t xml:space="preserve">室����� ����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蠡��� ����� ������� �</w:t>
      </w:r>
      <w:r>
        <w:rPr/>
        <w:t>p����� �p�����, 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�� 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clud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clu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xclude *   ; ������ ���</w:t>
      </w:r>
      <w:r>
        <w:rPr/>
        <w:t>砭��</w:t>
      </w:r>
      <w:r>
        <w:rPr/>
        <w:t>, �</w:t>
      </w:r>
      <w:r>
        <w:rPr/>
        <w:t>뢮����� ⮫쪮 奤�</w:t>
      </w:r>
      <w:r>
        <w:rPr/>
        <w:t>p/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(� ������ ��</w:t>
      </w:r>
      <w:r>
        <w:rPr/>
        <w:t xml:space="preserve">砥 </w:t>
      </w:r>
      <w:r>
        <w:rPr/>
        <w:t>UseRegExp = Yes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LogExclude �� �p��</w:t>
      </w:r>
      <w:r>
        <w:rPr/>
        <w:t>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  TIMESTAMP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��p���p��, ��� �p������ </w:t>
      </w:r>
      <w:r>
        <w:rPr/>
        <w:t>䠩�� � ��</w:t>
      </w:r>
      <w:r>
        <w:rPr/>
        <w:t>p��p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</w:t>
      </w:r>
      <w:r>
        <w:rPr/>
        <w:t xml:space="preserve">p���⠭���� </w:t>
      </w:r>
      <w:r>
        <w:rPr/>
        <w:t>ᮮ�</w:t>
      </w:r>
      <w:r>
        <w:rPr/>
        <w:t xml:space="preserve">饭�� </w:t>
      </w:r>
      <w:r>
        <w:rPr/>
        <w:t>(timestamp) ��� ������ �� 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䠩� </w:t>
      </w:r>
      <w:r>
        <w:rPr/>
        <w:t>ᮧ������ � ⥪�</w:t>
      </w:r>
      <w:r>
        <w:rPr/>
        <w:t>饩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 S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ATA &lt;datatype&gt;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          DATA NODELIST &lt;block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����⮢ (����⫨��� �� �����p��������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짮������</w:t>
      </w:r>
      <w:r>
        <w:rPr/>
        <w:t>!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 - p���p���� ������-</w:t>
      </w:r>
      <w:r>
        <w:rPr/>
        <w:t>䠩�� ��� ������� 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- 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��� ������⮢�� 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1 ...  - ��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㪠���� ⮫쪮 ������� ��� ��� </w:t>
      </w:r>
      <w:r>
        <w:rPr/>
        <w:t>p���p���� ��� 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 </w:t>
      </w:r>
      <w:r>
        <w:rPr/>
        <w:t>`.*'  ���  `.???'  -  ������  ⮫</w:t>
      </w:r>
      <w:r>
        <w:rPr/>
        <w:t>쪮  �����  䠩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p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騬� ��  �</w:t>
      </w:r>
      <w:r>
        <w:rPr/>
        <w:t xml:space="preserve">p�� �������� ��p  � </w:t>
      </w:r>
      <w:r>
        <w:rPr/>
        <w:t>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�  �������  ��  ���  ᮧ�����</w:t>
      </w:r>
      <w:r>
        <w:rPr/>
        <w:t>.   �᫨  p���p����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⮥</w:t>
      </w:r>
      <w:r>
        <w:rPr/>
        <w:t>) ������  � �  ��p��� ����</w:t>
      </w:r>
      <w:r>
        <w:rPr/>
        <w:t xml:space="preserve">樨  �� </w:t>
      </w:r>
      <w:r>
        <w:rPr/>
        <w:t>`*'  - ��������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 xml:space="preserve">蠡���� </w:t>
      </w:r>
      <w:r>
        <w:rPr/>
        <w:t xml:space="preserve">(�᫨ �� ����� ���p���p � ����� </w:t>
      </w:r>
      <w:r>
        <w:rPr/>
        <w:t>䠩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쭮��� ����� � ��</w:t>
      </w:r>
      <w:r>
        <w:rPr/>
        <w:t>p</w:t>
      </w:r>
      <w:r>
        <w:rPr/>
        <w:t xml:space="preserve">㡨�� </w:t>
      </w:r>
      <w:r>
        <w:rPr/>
        <w:t>(?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p�����   �  ������⮬   (select,  </w:t>
      </w:r>
      <w:r>
        <w:rPr/>
        <w:t>堡</w:t>
      </w:r>
      <w:r>
        <w:rPr/>
        <w:t>p�⨭�   �  �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</w:t>
      </w:r>
      <w:r>
        <w:rPr/>
        <w:t>p</w:t>
      </w:r>
      <w:r>
        <w:rPr/>
        <w:t xml:space="preserve">㣮�   ⨯  </w:t>
      </w:r>
      <w:r>
        <w:rPr/>
        <w:t>-   DATA  VERSION9   (�.  ���</w:t>
      </w:r>
      <w:r>
        <w:rPr/>
        <w:t>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 �p�</w:t>
      </w:r>
      <w:r>
        <w:rPr/>
        <w:t xml:space="preserve">襫  ��  </w:t>
      </w:r>
      <w:r>
        <w:rPr/>
        <w:t xml:space="preserve">ᬥ��  </w:t>
      </w:r>
      <w:r>
        <w:rPr/>
        <w:t xml:space="preserve">DATA  NODELIST  �  �p���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 `Version 9 Nodelist  Index' by serge terekhov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�</w:t>
      </w:r>
      <w:r>
        <w:rPr/>
        <w:t>뢠���  ���</w:t>
      </w:r>
      <w:r>
        <w:rPr/>
        <w:t>p��</w:t>
      </w:r>
      <w:r>
        <w:rPr/>
        <w:t>樨 ��</w:t>
      </w:r>
      <w:r>
        <w:rPr/>
        <w:t>p�</w:t>
      </w:r>
      <w:r>
        <w:rPr/>
        <w:t xml:space="preserve">饭�� �  </w:t>
      </w:r>
      <w:r>
        <w:rPr/>
        <w:t>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� (�  �⫨</w:t>
      </w:r>
      <w:r>
        <w:rPr/>
        <w:t xml:space="preserve">稨 �� </w:t>
      </w:r>
      <w:r>
        <w:rPr/>
        <w:t>DATA   NODELIST), �</w:t>
      </w:r>
      <w:r>
        <w:rPr/>
        <w:t>ᯮ�</w:t>
      </w:r>
      <w:r>
        <w:rPr/>
        <w:t>짮�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9 ����� NODELIST ���� ���H� ����</w:t>
      </w:r>
      <w:r>
        <w:rPr/>
        <w:t>让 �먣</w:t>
      </w:r>
      <w:r>
        <w:rPr/>
        <w:t>p�� � ᪮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Nodelist  ⥯�p�  </w:t>
      </w:r>
      <w:r>
        <w:rPr/>
        <w:t>楫�</w:t>
      </w:r>
      <w:r>
        <w:rPr/>
        <w:t>ᮮ�</w:t>
      </w:r>
      <w:r>
        <w:rPr/>
        <w:t>p����  �</w:t>
      </w:r>
      <w:r>
        <w:rPr/>
        <w:t>㤥� �</w:t>
      </w:r>
      <w:r>
        <w:rPr/>
        <w:t>p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�����  ��   �������  </w:t>
      </w:r>
      <w:r>
        <w:rPr/>
        <w:t>(���  �</w:t>
      </w:r>
      <w:r>
        <w:rPr/>
        <w:t>ᮯ�</w:t>
      </w:r>
      <w:r>
        <w:rPr/>
        <w:t>, �������� �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 �</w:t>
      </w:r>
      <w:r>
        <w:rPr/>
        <w:t>), �� ���� �� �� p����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⮣�,  ��p�</w:t>
      </w:r>
      <w:r>
        <w:rPr/>
        <w:t xml:space="preserve">᭠� ��᪠  </w:t>
      </w:r>
      <w:r>
        <w:rPr/>
        <w:t>`#' �  ����</w:t>
      </w:r>
      <w:r>
        <w:rPr/>
        <w:t>樨 ����</w:t>
      </w:r>
      <w:r>
        <w:rPr/>
        <w:t>p�  �� 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㧫� </w:t>
      </w:r>
      <w:r>
        <w:rPr/>
        <w:t>(�</w:t>
      </w:r>
      <w:r>
        <w:rPr/>
        <w:t>롮</w:t>
      </w:r>
      <w:r>
        <w:rPr/>
        <w:t>p ������</w:t>
      </w:r>
      <w:r>
        <w:rPr/>
        <w:t xml:space="preserve">ᨬ�� </w:t>
      </w:r>
      <w:r>
        <w:rPr/>
        <w:t xml:space="preserve">㧫�� � ����� � </w:t>
      </w:r>
      <w:r>
        <w:rPr/>
        <w:t>p�������)  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</w:t>
      </w:r>
      <w:r>
        <w:rPr/>
        <w:t>p��� Versio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   DATA ADDRES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do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>ᯨ᮪ ��</w:t>
      </w:r>
      <w:r>
        <w:rPr/>
        <w:t>p�</w:t>
      </w:r>
      <w:r>
        <w:rPr/>
        <w:t>ᮢ �� ������ �� ��</w:t>
      </w:r>
      <w:r>
        <w:rPr/>
        <w:t>p���. ������� ����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 �</w:t>
      </w:r>
      <w:r>
        <w:rPr/>
        <w:t>ᯮ�</w:t>
      </w:r>
      <w:r>
        <w:rPr/>
        <w:t>짮����� ��</w:t>
      </w:r>
      <w:r>
        <w:rPr/>
        <w:t>p�</w:t>
      </w:r>
      <w:r>
        <w:rPr/>
        <w:t xml:space="preserve">᭮� ��᪨ </w:t>
      </w:r>
      <w:r>
        <w:rPr/>
        <w:t>`#' � p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5020/999.#       ; �� </w:t>
      </w:r>
      <w:r>
        <w:rPr/>
        <w:t xml:space="preserve">㧫� �� ���堡���� </w:t>
      </w: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#/*              ; �� ������</w:t>
      </w:r>
      <w:r>
        <w:rPr/>
        <w:t xml:space="preserve">ᨬ� </w:t>
      </w:r>
      <w:r>
        <w:rPr/>
        <w:t xml:space="preserve">㧫� 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(����p � ����</w:t>
      </w:r>
      <w:r>
        <w:rPr/>
        <w:t>樨 ���� ����</w:t>
      </w:r>
      <w:r>
        <w:rPr/>
        <w:t xml:space="preserve">p�p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50/#             ; �� ������</w:t>
      </w:r>
      <w:r>
        <w:rPr/>
        <w:t xml:space="preserve">ᨬ� </w:t>
      </w:r>
      <w:r>
        <w:rPr/>
        <w:t xml:space="preserve">㧫� </w:t>
      </w:r>
      <w:r>
        <w:rPr/>
        <w:t>p�����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/#             ; � ��, ���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(����p � ����</w:t>
      </w:r>
      <w:r>
        <w:rPr/>
        <w:t>樨 ����� ����</w:t>
      </w:r>
      <w:r>
        <w:rPr/>
        <w:t>p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�</w:t>
      </w:r>
      <w:r>
        <w:rPr/>
        <w:t>᪠ � ����</w:t>
      </w:r>
      <w:r>
        <w:rPr/>
        <w:t>樨 ����</w:t>
      </w:r>
      <w:r>
        <w:rPr/>
        <w:t xml:space="preserve">p� �� � </w:t>
      </w:r>
      <w:r>
        <w:rPr/>
        <w:t xml:space="preserve">㧫� </w:t>
      </w:r>
      <w:r>
        <w:rPr/>
        <w:t>(������</w:t>
      </w:r>
      <w:r>
        <w:rPr/>
        <w:t xml:space="preserve">ᨬ� </w:t>
      </w:r>
      <w:r>
        <w:rPr/>
        <w:t>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p�������) �����p�������� ⮫</w:t>
      </w:r>
      <w:r>
        <w:rPr/>
        <w:t>쪮 ��� ������� 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9 (�. DATA VERSION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   DATA READDRESSLIST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 ����p  ��p�</w:t>
      </w:r>
      <w:r>
        <w:rPr/>
        <w:t>ᮢ  ���  ���������  ��</w:t>
      </w:r>
      <w:r>
        <w:rPr/>
        <w:t>p��  To/From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.  ��  ���  ��p��  ��  ��p���. �� 1-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select,   2-�    ��p��   ����⠢�����   �    �</w:t>
      </w:r>
      <w:r>
        <w:rPr/>
        <w:t>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addressList R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999 2:5020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p����� ��p�� 2:5020/999, �� �</w:t>
      </w:r>
      <w:r>
        <w:rPr/>
        <w:t xml:space="preserve">㤥� ������� �� </w:t>
      </w:r>
      <w:r>
        <w:rPr/>
        <w:t xml:space="preserve">2:5020/666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          DATA ROUT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lavors] &lt;destination&gt; [&lt;target 1&gt; [&lt;target 2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 xml:space="preserve">奬� </w:t>
      </w:r>
      <w:r>
        <w:rPr/>
        <w:t>p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out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2:5020/381     2:5020/999.* 2:5020/66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:  ���</w:t>
      </w:r>
      <w:r>
        <w:rPr/>
        <w:t>쬠 � ��</w:t>
      </w:r>
      <w:r>
        <w:rPr/>
        <w:t>p�</w:t>
      </w:r>
      <w:r>
        <w:rPr/>
        <w:t xml:space="preserve">ᮬ  � </w:t>
      </w:r>
      <w:r>
        <w:rPr/>
        <w:t>To: �������</w:t>
      </w:r>
      <w:r>
        <w:rPr/>
        <w:t xml:space="preserve">饬 � 蠡���  </w:t>
      </w:r>
      <w:r>
        <w:rPr/>
        <w:t>999.*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* ���� p������ �� /381, � </w:t>
      </w:r>
      <w:r>
        <w:rPr/>
        <w:t>䫠��</w:t>
      </w:r>
      <w:r>
        <w:rPr/>
        <w:t xml:space="preserve">p�� Hold. (������ </w:t>
      </w:r>
      <w:r>
        <w:rPr/>
        <w:t>䫠��</w:t>
      </w:r>
      <w:r>
        <w:rPr/>
        <w:t>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 ������ �� ��p���� ���</w:t>
      </w:r>
      <w:r>
        <w:rPr/>
        <w:t>쬠</w:t>
      </w:r>
      <w:r>
        <w:rPr/>
        <w:t xml:space="preserve">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vors  - </w:t>
      </w:r>
      <w:r>
        <w:rPr/>
        <w:t>ᯨ᮪  ��</w:t>
      </w:r>
      <w:r>
        <w:rPr/>
        <w:t>p���⮢, �</w:t>
      </w:r>
      <w:r>
        <w:rPr/>
        <w:t>ᯮ��</w:t>
      </w:r>
      <w:r>
        <w:rPr/>
        <w:t>㥬�� ��� ��</w:t>
      </w:r>
      <w:r>
        <w:rPr/>
        <w:t xml:space="preserve">⠭���� </w:t>
      </w:r>
      <w:r>
        <w:rPr/>
        <w:t>䫠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 xml:space="preserve">p��   ��p���⮬  �⮨�   `!',  </w:t>
      </w:r>
      <w:r>
        <w:rPr/>
        <w:t>ᮮ</w:t>
      </w:r>
      <w:r>
        <w:rPr/>
        <w:t>⢥�����</w:t>
      </w:r>
      <w:r>
        <w:rPr/>
        <w:t>騩   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蠡����� �</w:t>
      </w:r>
      <w:r>
        <w:rPr/>
        <w:t>p���  `*', �����p�������� `#'  - ��   ⮫</w:t>
      </w:r>
      <w:r>
        <w:rPr/>
        <w:t>쪮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 ����</w:t>
      </w:r>
      <w:r>
        <w:rPr/>
        <w:t>樨 ����</w:t>
      </w:r>
      <w:r>
        <w:rPr/>
        <w:t xml:space="preserve">p� </w:t>
      </w:r>
      <w:r>
        <w:rPr/>
        <w:t xml:space="preserve">㧫�  � </w:t>
      </w:r>
      <w:r>
        <w:rPr/>
        <w:t xml:space="preserve">&lt;dest&gt; ���  </w:t>
      </w:r>
      <w:r>
        <w:rPr/>
        <w:t>堡</w:t>
      </w:r>
      <w:r>
        <w:rPr/>
        <w:t>p��⨭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</w:t>
      </w:r>
      <w:r>
        <w:rPr/>
        <w:t>p� �����   � &lt;target&gt; ���  �</w:t>
      </w:r>
      <w:r>
        <w:rPr/>
        <w:t>롮</w:t>
      </w:r>
      <w:r>
        <w:rPr/>
        <w:t>p� �� ���</w:t>
      </w:r>
      <w:r>
        <w:rPr/>
        <w:t>堡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��� `#' == `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p �</w:t>
      </w:r>
      <w:r>
        <w:rPr/>
        <w:t>ᯮ�</w:t>
      </w:r>
      <w:r>
        <w:rPr/>
        <w:t xml:space="preserve">짮����� </w:t>
      </w:r>
      <w:r>
        <w:rPr/>
        <w:t>`#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2:5020/#       2:5020/666.*  2:5020/999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: ��� ���� ��� </w:t>
      </w:r>
      <w:r>
        <w:rPr/>
        <w:t xml:space="preserve">㧫�� </w:t>
      </w:r>
      <w:r>
        <w:rPr/>
        <w:t>666 � 999 �</w:t>
      </w:r>
      <w:r>
        <w:rPr/>
        <w:t xml:space="preserve">㤥� </w:t>
      </w:r>
      <w:r>
        <w:rPr/>
        <w:t xml:space="preserve">p������ �� �� </w:t>
      </w:r>
      <w:r>
        <w:rPr/>
        <w:t>堡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2:5020/999       2:5020/666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: ���� ��� ���  </w:t>
      </w:r>
      <w:r>
        <w:rPr/>
        <w:t xml:space="preserve">㧫�� �� ���堡���� </w:t>
      </w:r>
      <w:r>
        <w:rPr/>
        <w:t>666  �</w:t>
      </w:r>
      <w:r>
        <w:rPr/>
        <w:t xml:space="preserve">㤥� 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 xml:space="preserve">:  ����  </w:t>
      </w:r>
      <w:r>
        <w:rPr/>
        <w:t>堡��  �  �������  �������  �� �</w:t>
      </w:r>
      <w:r>
        <w:rPr/>
        <w:t>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������⮢ � ��p</w:t>
      </w:r>
      <w:r>
        <w:rPr/>
        <w:t>浪� �� ������� �� ��</w:t>
      </w:r>
      <w:r>
        <w:rPr/>
        <w:t>p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 ����� ����� </w:t>
      </w:r>
      <w:r>
        <w:rPr/>
        <w:t>Data Routing �������� ����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,  �p�������  �������  </w:t>
      </w:r>
      <w:r>
        <w:rPr/>
        <w:t>ᢥ</w:t>
      </w:r>
      <w:r>
        <w:rPr/>
        <w:t>p��  ����  ��  ��p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ᯥ</w:t>
      </w:r>
      <w:r>
        <w:rPr/>
        <w:t xml:space="preserve">p�� ᫥��� �⠢���  �����  </w:t>
      </w:r>
      <w:r>
        <w:rPr/>
        <w:t>㧪�� ��</w:t>
      </w:r>
      <w:r>
        <w:rPr/>
        <w:t>p��, 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 (� </w:t>
      </w:r>
      <w:r>
        <w:rPr/>
        <w:t>蠡������</w:t>
      </w:r>
      <w:r>
        <w:rPr/>
        <w:t>),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          DATA 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ᯨ᮪  ����</w:t>
      </w:r>
      <w:r>
        <w:rPr/>
        <w:t>,  ��  ������  ��  ��p���.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.  H� ����� �������� �����p��� � ������ select �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�</w:t>
      </w:r>
      <w:r>
        <w:rPr/>
        <w:t>饭��� �</w:t>
      </w:r>
      <w:r>
        <w:rPr/>
        <w:t>p�������) - �</w:t>
      </w:r>
      <w:r>
        <w:rPr/>
        <w:t>㤥� �����</w:t>
      </w:r>
      <w:r>
        <w:rPr/>
        <w:t>⢫����� ���� �����p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</w:t>
      </w:r>
      <w:r>
        <w:rPr/>
        <w:t>孥��</w:t>
      </w:r>
      <w:r>
        <w:rPr/>
        <w:t>/������� p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6           DATA PASSWORD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7           DATA PASSWORDADDRESS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㭪樨 �</w:t>
      </w:r>
      <w:r>
        <w:rPr/>
        <w:t>ᯮ������ ��� ��⮬���᪮� ����</w:t>
      </w:r>
      <w:r>
        <w:rPr/>
        <w:t xml:space="preserve">⠭���� �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p��p������ pkt/?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8           DATA ADDRESSNAM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>ᯨ᮪ ���� � ��</w:t>
      </w:r>
      <w:r>
        <w:rPr/>
        <w:t>p�</w:t>
      </w:r>
      <w:r>
        <w:rPr/>
        <w:t>ᮢ �� ��</w:t>
      </w:r>
      <w:r>
        <w:rPr/>
        <w:t>p� �� 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ddressName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410   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410.1 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9           DATA MESSAGEAG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AYS][:MINS]  [&lt;Nod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�p���"  </w:t>
      </w:r>
      <w:r>
        <w:rPr/>
        <w:t>ᮮ�</w:t>
      </w:r>
      <w:r>
        <w:rPr/>
        <w:t>饭�� �  ���� �  ��樮���쭮 � 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�</w:t>
      </w:r>
      <w:r>
        <w:rPr/>
        <w:t>롨</w:t>
      </w:r>
      <w:r>
        <w:rPr/>
        <w:t xml:space="preserve">p�����   </w:t>
      </w:r>
      <w:r>
        <w:rPr/>
        <w:t>ᮮ�</w:t>
      </w:r>
      <w:r>
        <w:rPr/>
        <w:t xml:space="preserve">饭��   ������   ���������  </w:t>
      </w:r>
      <w:r>
        <w:rPr/>
        <w:t>"���p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쭮 ����� ���� 㪠���  ��</w:t>
      </w:r>
      <w:r>
        <w:rPr/>
        <w:t>p�� ��� ���p��� ������ 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 xml:space="preserve">㬮�砭�� </w:t>
      </w:r>
      <w:r>
        <w:rPr/>
        <w:t>- *:*/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essageAge OldMust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2:5020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p����� </w:t>
      </w:r>
      <w:r>
        <w:rPr/>
        <w:t>ᮮ�</w:t>
      </w:r>
      <w:r>
        <w:rPr/>
        <w:t xml:space="preserve">饭�� </w:t>
      </w:r>
      <w:r>
        <w:rPr/>
        <w:t xml:space="preserve">from ��� to /410 ��p� 30 �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0          DATA SYSTEM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domain&gt; &lt;zon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  ��⬥������  ��������  ���  ��</w:t>
      </w:r>
      <w:r>
        <w:rPr/>
        <w:t>p����p  SYS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� � ����</w:t>
      </w:r>
      <w:r>
        <w:rPr/>
        <w:t>ᨬ��� �� ��</w:t>
      </w:r>
      <w:r>
        <w:rPr/>
        <w:t>p�� 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20/410.1        1 2 3 4 5 6 7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:999/999.999     999             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室�騩 ���  ���� �� 㤠����</w:t>
      </w:r>
      <w:r>
        <w:rPr/>
        <w:t>, ����⠢����� MAIN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1          DATA ATTRIBUTE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ᯨ᮪ ��</w:t>
      </w:r>
      <w:r>
        <w:rPr/>
        <w:t>p����. �p�  �</w:t>
      </w:r>
      <w:r>
        <w:rPr/>
        <w:t xml:space="preserve">믮������ </w:t>
      </w:r>
      <w:r>
        <w:rPr/>
        <w:t>Select ��� �����  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 �� �����  ��p��� �p����������  �� AND,  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p��� - �� OR. �᫨ ��p�� ������ ��p���� �⮨� `!'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</w:t>
      </w:r>
      <w:r>
        <w:rPr/>
        <w:t>p�� (NOT), �.�. ����� ��p���� ������ ���� �p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ttribute Bad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 Crash !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: �� select �</w:t>
      </w:r>
      <w:r>
        <w:rPr/>
        <w:t>롥</w:t>
      </w:r>
      <w:r>
        <w:rPr/>
        <w:t xml:space="preserve">p���� </w:t>
      </w:r>
      <w:r>
        <w:rPr/>
        <w:t>ᮮ�</w:t>
      </w:r>
      <w:r>
        <w:rPr/>
        <w:t>饭��</w:t>
      </w:r>
      <w:r>
        <w:rPr/>
        <w:t xml:space="preserve">, � ���p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 ��p�����:  Imm Crash � H� ��⠭����� Priv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⠭�����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᮪ �����</w:t>
      </w:r>
      <w:r>
        <w:rPr/>
        <w:t>p�������� ���p���⮢ (�</w:t>
      </w:r>
      <w:r>
        <w:rPr/>
        <w:t>뤥</w:t>
      </w:r>
      <w:r>
        <w:rPr/>
        <w:t>p��� �� ITRAC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ssag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Mai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Mail i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  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   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Mail is a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T     Mail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   Mail is orphan (normally set by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      Mail is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Mai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Mail i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1          Reserv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Mail is a 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Q           Mail is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R          Mail is an answer to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    Mail is an aud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Mail is an file-upd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in 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Mail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Mail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           Mail is Xmail (to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          Confi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   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           Kill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           Truncate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Force Poll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          Hub Routing wante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S           The version of killsent in the ^A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           ITRACK 1 ( you may use these as you wa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           ITRACK 2 ( but please in rare condi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3           ITRACK 3 ( only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           Locked  this Message should not be sent.ITRACK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  locked   Messages   the   same   as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Message but in Fidostyle locked Mess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used attributes. Those attributes are not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y to the message, and used only for internal purpo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Mail  isn't  containing text, only  kludg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This mail contains an ITRACK vialin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2         This  mail  contains two ITRACK 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3         This  mail contains three ITRACK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         This mail contains an ITRACK 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     The last vialine is by ITRACK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VIAS   If set all Via-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KLUDGES    If  set  all  Kludges except Msgid, Pid,  Vi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ing 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   An  "AREA:" statement was fou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on-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ECHO    An "^AAREA:" kludge was found before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    Intl  Line was found or Addintl executed. If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ntl Line is written to the new message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L Attribute is set maybe no Intl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ritten because the internally hold Int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 perhaps   not  valid,  for  that  ADDINT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    This  flag  will  be  set when, while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ITRACK determines that the messag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other  zone as the origin zone.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whether the message is Zonegat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    A  scanned Message will only be written to di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D Attribute is set. The CHANG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t if a operation changes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essage.  The first change to a messa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 that  the  last  Vialine  was  n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vialine.  And for that the  changed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f you don't want a message to be re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set reset the chang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TTACH  If a mail is written with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BINKAREA  only the mail is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OUT file, but no entry in the  F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  If you remove this attribute before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oving the mail, the entry in the FL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move, otherwise the entry remains in the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later creating a dum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���� ��</w:t>
      </w:r>
      <w:r>
        <w:rPr/>
        <w:t>p���� - ZALOOP (Zero Approxima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OOP         ���������p�� ��, �᫨  �� </w:t>
      </w:r>
      <w:r>
        <w:rPr/>
        <w:t>ᮡ�</w:t>
      </w:r>
      <w:r>
        <w:rPr/>
        <w:t xml:space="preserve">p�����   </w:t>
      </w:r>
      <w:r>
        <w:rPr/>
        <w:t>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쬮 ��  ��</w:t>
      </w:r>
      <w:r>
        <w:rPr/>
        <w:t>p��, ���  � ����  To: �⮨�  ��p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p�� ��� </w:t>
      </w:r>
      <w:r>
        <w:rPr/>
        <w:t>㦥 ���뢠�� ��᫥ ���</w:t>
      </w:r>
      <w:r>
        <w:rPr/>
        <w:t>. ���  �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 xml:space="preserve">㥬�  �  </w:t>
      </w:r>
      <w:r>
        <w:rPr/>
        <w:t>unimail,  �p��</w:t>
      </w:r>
      <w:r>
        <w:rPr/>
        <w:t>樯���쭮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p���������  ��p����</w:t>
      </w:r>
      <w:r>
        <w:rPr/>
        <w:t>᪨� �</w:t>
      </w:r>
      <w:r>
        <w:rPr/>
        <w:t xml:space="preserve">㯮�  </w:t>
      </w:r>
      <w:r>
        <w:rPr/>
        <w:t>(LOOP, LOOP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3), ���p�  ���⠢������ ⮫</w:t>
      </w:r>
      <w:r>
        <w:rPr/>
        <w:t xml:space="preserve">쪮 �� ��訬  </w:t>
      </w:r>
      <w:r>
        <w:rPr/>
        <w:t>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 xml:space="preserve">p��� </w:t>
      </w:r>
      <w:r>
        <w:rPr/>
        <w:t>ᮮ����  ᪮�</w:t>
      </w:r>
      <w:r>
        <w:rPr/>
        <w:t xml:space="preserve">쪮 </w:t>
      </w:r>
      <w:r>
        <w:rPr/>
        <w:t>p�� ���</w:t>
      </w:r>
      <w:r>
        <w:rPr/>
        <w:t>쬮  㦥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</w:t>
      </w:r>
      <w:r>
        <w:rPr/>
        <w:t>襩 ��⥬� ��</w:t>
      </w:r>
      <w:r>
        <w:rPr/>
        <w:t>p�� ��p����� �� �p</w:t>
      </w:r>
      <w:r>
        <w:rPr/>
        <w:t>㣨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2          DATA TEXTSTRING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p��� ⥪�� (�� ����� �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 ������� �</w:t>
      </w:r>
      <w:r>
        <w:rPr/>
        <w:t>ࠩ��� �஡���</w:t>
      </w:r>
      <w:r>
        <w:rPr/>
        <w:t>, ��p��� 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extString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blabl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3          DATA SUBJECT &lt;block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subject   (��  ������   ��  ����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 ������� �</w:t>
      </w:r>
      <w:r>
        <w:rPr/>
        <w:t>ࠩ��� �஡���</w:t>
      </w:r>
      <w:r>
        <w:rPr/>
        <w:t>, ��p��� 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4          DATA FILES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&lt;dir&gt; [!]fname1 [!]fnam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ᯨ᮪ </w:t>
      </w:r>
      <w:r>
        <w:rPr/>
        <w:t xml:space="preserve">䠩��� </w:t>
      </w:r>
      <w:r>
        <w:rPr/>
        <w:t>(</w:t>
      </w:r>
      <w:r>
        <w:rPr/>
        <w:t>ᥬ��</w:t>
      </w:r>
      <w:r>
        <w:rPr/>
        <w:t>p��). �p����� �p������� -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⠬.   ��</w:t>
      </w:r>
      <w:r>
        <w:rPr/>
        <w:t>樮���쭮 ��</w:t>
      </w:r>
      <w:r>
        <w:rPr/>
        <w:t xml:space="preserve">p��  ��p���� ����  </w:t>
      </w:r>
      <w:r>
        <w:rPr/>
        <w:t>䠩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 </w:t>
      </w:r>
      <w:r>
        <w:rPr/>
        <w:t xml:space="preserve">`#'.  �����  </w:t>
      </w:r>
      <w:r>
        <w:rPr/>
        <w:t>䠩��  ����  �</w:t>
      </w:r>
      <w:r>
        <w:rPr/>
        <w:t>᪠���� � ��</w:t>
      </w:r>
      <w:r>
        <w:rPr/>
        <w:t>p���p��  Fla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��</w:t>
      </w:r>
      <w:r>
        <w:rPr/>
        <w:t xml:space="preserve">ᠭ��  </w:t>
      </w:r>
      <w:r>
        <w:rPr/>
        <w:t xml:space="preserve">FLAGDIR). �᫨ �����p���⢥��� �� </w:t>
      </w:r>
      <w:r>
        <w:rPr/>
        <w:t xml:space="preserve">ᨬ����� </w:t>
      </w:r>
      <w:r>
        <w:rPr/>
        <w:t>#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!) ������ ��� ��p���p��, ⮣�� ����� FLAGDIR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�� � �⮩ ��</w:t>
      </w:r>
      <w:r>
        <w:rPr/>
        <w:t>p���p��. �p� �⮬ 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����⨬� </w:t>
      </w:r>
      <w:r>
        <w:rPr/>
        <w:t>p����p�� 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ᨬ��� </w:t>
      </w:r>
      <w:r>
        <w:rPr/>
        <w:t>`#' �� �����, ��p���</w:t>
      </w:r>
      <w:r>
        <w:rPr/>
        <w:t>塞� ����� 䠩��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��  ����, �� ���p��� �  �</w:t>
      </w:r>
      <w:r>
        <w:rPr/>
        <w:t>㤥� �</w:t>
      </w:r>
      <w:r>
        <w:rPr/>
        <w:t>p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 �� ��� �</w:t>
      </w:r>
      <w:r>
        <w:rPr/>
        <w:t xml:space="preserve">맮�� </w:t>
      </w:r>
      <w:r>
        <w:rPr/>
        <w:t>i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DIR .\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⢥��⢥��� ����� ����� </w:t>
      </w:r>
      <w:r>
        <w:rPr/>
        <w:t xml:space="preserve">䠩��� ���� </w:t>
      </w:r>
      <w:r>
        <w:rPr/>
        <w:t>.\flags\a � .\flags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:\fd\inbound  .*\.[A-z][A-z]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#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蠡���� �</w:t>
      </w:r>
      <w:r>
        <w:rPr/>
        <w:t xml:space="preserve">⢥��� </w:t>
      </w:r>
      <w:r>
        <w:rPr/>
        <w:t>䠩��</w:t>
      </w:r>
      <w:r>
        <w:rPr/>
        <w:t>, ����</w:t>
      </w:r>
      <w:r>
        <w:rPr/>
        <w:t>騥 � ��</w:t>
      </w:r>
      <w:r>
        <w:rPr/>
        <w:t>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fd\inbound � ��� ������ � p���p����� �� �p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 ��� �� ���p�� �</w:t>
      </w:r>
      <w:r>
        <w:rPr/>
        <w:t>㪢�</w:t>
      </w:r>
      <w:r>
        <w:rPr/>
        <w:t>, � �p�⨩ -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 xml:space="preserve">FILES � </w:t>
      </w:r>
      <w:r>
        <w:rPr/>
        <w:t>蠡������ � ������ 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� ⮫쪮 ��� </w:t>
      </w:r>
      <w:r>
        <w:rPr/>
        <w:t>Select � �� �p��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File ��� CreateFile, ��� ��������� ⮫</w:t>
      </w:r>
      <w:r>
        <w:rPr/>
        <w:t>쪮 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5          DATA FILEAG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YS][:MINS]  [#]  fname1  fnam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lect ����p�</w:t>
      </w:r>
      <w:r>
        <w:rPr/>
        <w:t xml:space="preserve">頥��� </w:t>
      </w:r>
      <w:r>
        <w:rPr/>
        <w:t xml:space="preserve">TRUE (1), �᫨ ��� ����� �� ��p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 �� �������� </w:t>
      </w:r>
      <w:r>
        <w:rPr/>
        <w:t>䠩��� ��</w:t>
      </w:r>
      <w:r>
        <w:rPr/>
        <w:t xml:space="preserve">p� </w:t>
      </w:r>
      <w:r>
        <w:rPr/>
        <w:t xml:space="preserve">祬 </w:t>
      </w:r>
      <w:r>
        <w:rPr/>
        <w:t>DAYS + MINUTES. ��p����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,  �� ��� </w:t>
      </w:r>
      <w:r>
        <w:rPr/>
        <w:t>䠩�� �㤥� �</w:t>
      </w:r>
      <w:r>
        <w:rPr/>
        <w:t>᪠���� � ��</w:t>
      </w:r>
      <w:r>
        <w:rPr/>
        <w:t xml:space="preserve">p���p�� FLAG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6          DATA PA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 xml:space="preserve">ᯨ᮪ ��⥩ </w:t>
      </w:r>
      <w:r>
        <w:rPr/>
        <w:t>(�� ������ �� ��p���) ��� ��p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 xml:space="preserve">subj � </w:t>
      </w:r>
      <w:r>
        <w:rPr/>
        <w:t>䠩�</w:t>
      </w:r>
      <w:r>
        <w:rPr/>
        <w:t>-�����. (��. �</w:t>
      </w:r>
      <w:r>
        <w:rPr/>
        <w:t xml:space="preserve">㭪�� </w:t>
      </w:r>
      <w:r>
        <w:rPr/>
        <w:t xml:space="preserve">CheckPath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>⠪ �� ��� �p�</w:t>
      </w:r>
      <w:r>
        <w:rPr/>
        <w:t xml:space="preserve">㬥�� ��� �㭪樨 </w:t>
      </w:r>
      <w:r>
        <w:rPr/>
        <w:t>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� ����p��</w:t>
      </w:r>
      <w:r>
        <w:rPr/>
        <w:t>㬥��� �������� ��</w:t>
      </w:r>
      <w:r>
        <w:rPr/>
        <w:t>᮫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7          DATA MESSAGE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Nod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ᮮ�</w:t>
      </w:r>
      <w:r>
        <w:rPr/>
        <w:t>饭�� �  �����</w:t>
      </w:r>
      <w:r>
        <w:rPr/>
        <w:t>. �� select �</w:t>
      </w:r>
      <w:r>
        <w:rPr/>
        <w:t>롨</w:t>
      </w:r>
      <w:r>
        <w:rPr/>
        <w:t xml:space="preserve">p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</w:t>
      </w:r>
      <w:r>
        <w:rPr/>
        <w:t xml:space="preserve">襩  </w:t>
      </w:r>
      <w:r>
        <w:rPr/>
        <w:t>length.  ��</w:t>
      </w:r>
      <w:r>
        <w:rPr/>
        <w:t>樮���쭮 �������� ��</w:t>
      </w:r>
      <w:r>
        <w:rPr/>
        <w:t>p�</w:t>
      </w:r>
      <w:r>
        <w:rPr/>
        <w:t>᭠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number. �� </w:t>
      </w:r>
      <w:r>
        <w:rPr/>
        <w:t xml:space="preserve">㬮�砭�� </w:t>
      </w:r>
      <w:r>
        <w:rPr/>
        <w:t>- *:*/*.* �p� ����p���� �p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p���� � �������p���� ⮫</w:t>
      </w:r>
      <w:r>
        <w:rPr/>
        <w:t>쪮 ��</w:t>
      </w:r>
      <w:r>
        <w:rPr/>
        <w:t>p��, �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8          DATA DAYOFWEEK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N][MON][TUE][WED][THU][FRI]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�� ������, ��� �</w:t>
      </w:r>
      <w:r>
        <w:rPr/>
        <w:t>롮</w:t>
      </w:r>
      <w:r>
        <w:rPr/>
        <w:t>p� �� Select. (True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�� </w:t>
      </w:r>
      <w:r>
        <w:rPr/>
        <w:t>ᮮ</w:t>
      </w:r>
      <w:r>
        <w:rPr/>
        <w:t>⢥����� ⥪�</w:t>
      </w:r>
      <w:r>
        <w:rPr/>
        <w:t>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9          DATA DAT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y&gt;.&lt;month&gt;.&lt;year&gt; [dayofweek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 </w:t>
      </w:r>
      <w:r>
        <w:rPr/>
        <w:t>蠡���  ����</w:t>
      </w:r>
      <w:r>
        <w:rPr/>
        <w:t>. �  �� ��  �p�� ����</w:t>
      </w:r>
      <w:r>
        <w:rPr/>
        <w:t>権 ����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  </w:t>
      </w:r>
      <w:r>
        <w:rPr/>
        <w:t>(*).  ��������  ����</w:t>
      </w:r>
      <w:r>
        <w:rPr/>
        <w:t>室���  ��  �</w:t>
      </w:r>
      <w:r>
        <w:rPr/>
        <w:t>p�  ��p����p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�.���. ����� ⠪��  �������� �p�������� ����p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⮬  ��</w:t>
      </w:r>
      <w:r>
        <w:rPr/>
        <w:t xml:space="preserve">砥  </w:t>
      </w:r>
      <w:r>
        <w:rPr/>
        <w:t>Select  ����p�</w:t>
      </w:r>
      <w:r>
        <w:rPr/>
        <w:t xml:space="preserve">頥� </w:t>
      </w:r>
      <w:r>
        <w:rPr/>
        <w:t xml:space="preserve">True, �᫨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 ����  � ����  �� ����  ������</w:t>
      </w:r>
      <w:r>
        <w:rPr/>
        <w:t>. �᫨  �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</w:t>
      </w:r>
      <w:r>
        <w:rPr/>
        <w:t xml:space="preserve">㬥������ �� ��� </w:t>
      </w:r>
      <w:r>
        <w:rPr/>
        <w:t>(�p���������� ⮫</w:t>
      </w:r>
      <w:r>
        <w:rPr/>
        <w:t>쪮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at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1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2.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.*.97 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�� �⮬� ����� ����p���  True, �᫨ ⥪���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</w:t>
      </w:r>
      <w:r>
        <w:rPr/>
        <w:t>:  21  ���  97  ����,  ���  22  ��� 97 ����, ��� 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⮥ ��� ����� � 97 ����. ��� ��⮩ ���p��</w:t>
      </w:r>
      <w:r>
        <w:rPr/>
        <w:t>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⥪�</w:t>
      </w:r>
      <w:r>
        <w:rPr/>
        <w:t xml:space="preserve">饬 </w:t>
      </w:r>
      <w:r>
        <w:rPr/>
        <w:t>ᮮ�</w:t>
      </w:r>
      <w:r>
        <w:rPr/>
        <w:t>饭��</w:t>
      </w:r>
      <w:r>
        <w:rPr/>
        <w:t>, � �p��� ⥪��� ��� � �������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.   ���⢥��⢥���  ���  �</w:t>
      </w:r>
      <w:r>
        <w:rPr/>
        <w:t xml:space="preserve">믮������  </w:t>
      </w:r>
      <w:r>
        <w:rPr/>
        <w:t>Select  �� �⮬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ᮮ�</w:t>
      </w:r>
      <w:r>
        <w:rPr/>
        <w:t xml:space="preserve">饭��  </w:t>
      </w:r>
      <w:r>
        <w:rPr/>
        <w:t>(ReadMsg)  ��  �p������  (�  �⫨</w:t>
      </w:r>
      <w:r>
        <w:rPr/>
        <w:t>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p</w:t>
      </w:r>
      <w:r>
        <w:rPr/>
        <w:t>㣨� 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0           DATA VERSION9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 Reg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����⮢ ��� ����p��� ���</w:t>
      </w:r>
      <w:r>
        <w:rPr/>
        <w:t xml:space="preserve">᪠ � �������� </w:t>
      </w:r>
      <w:r>
        <w:rPr/>
        <w:t>䠩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 9 Nodelist Index' by serge terekhov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⫨��� �� �����p��������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   - p���p���� ������-</w:t>
      </w:r>
      <w:r>
        <w:rPr/>
        <w:t>䠩�� ��� ������� ����</w:t>
      </w:r>
      <w:r>
        <w:rPr/>
        <w:t>p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  - 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- p����� (�� ���!)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᫨ </w:t>
      </w:r>
      <w:r>
        <w:rPr/>
        <w:t>㪠���� ����</w:t>
      </w:r>
      <w:r>
        <w:rPr/>
        <w:t xml:space="preserve">, p����� </w:t>
      </w:r>
      <w:r>
        <w:rPr/>
        <w:t>㪠�뢠�� ���������</w:t>
      </w:r>
      <w:r>
        <w:rPr/>
        <w:t>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/Region ᫥��� </w:t>
      </w:r>
      <w:r>
        <w:rPr/>
        <w:t xml:space="preserve">㪠�뢠�� ��� </w:t>
      </w:r>
      <w:r>
        <w:rPr/>
        <w:t>ᥣ���⮢ 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⤥���� �⥩</w:t>
      </w:r>
      <w:r>
        <w:rPr/>
        <w:t>, ���p���p net502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- ��� ������⮢�� 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1 ...  - ��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���</w:t>
      </w:r>
      <w:r>
        <w:rPr/>
        <w:t xml:space="preserve">楯����� ������⮢ �� 蠡����� </w:t>
      </w:r>
      <w:r>
        <w:rPr/>
        <w:t>p���p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1          DATA KLUDGE 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����p ��</w:t>
      </w:r>
      <w:r>
        <w:rPr/>
        <w:t>㤦�� ��� �롮</w:t>
      </w:r>
      <w:r>
        <w:rPr/>
        <w:t>p� �� Select ��� ��� �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KillKludge. �������� ⮫</w:t>
      </w:r>
      <w:r>
        <w:rPr/>
        <w:t>쪮 ���</w:t>
      </w:r>
      <w:r>
        <w:rPr/>
        <w:t>, asc(1) (^a) ��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2          DATA PKTLENGTH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n&gt; &lt;address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ᨬ���� </w:t>
      </w:r>
      <w:r>
        <w:rPr/>
        <w:t>p����p pkt ��� ��p�</w:t>
      </w:r>
      <w:r>
        <w:rPr/>
        <w:t>᭮� ��᪨</w:t>
      </w:r>
      <w:r>
        <w:rPr/>
        <w:t>.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</w:t>
      </w:r>
      <w:r>
        <w:rPr/>
        <w:t xml:space="preserve">PKTAREA. �����p �� </w:t>
      </w:r>
      <w:r>
        <w:rPr/>
        <w:t>㬮�砭�� �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 ����� �</w:t>
      </w:r>
      <w:r>
        <w:rPr/>
        <w:t>ᯮ�</w:t>
      </w:r>
      <w:r>
        <w:rPr/>
        <w:t xml:space="preserve">짮���� ����䨪� </w:t>
      </w:r>
      <w:r>
        <w:rPr/>
        <w:t>K ��� �������� ��� 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AREA &lt;path&gt; &lt;areaname&gt; Pk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ktLength Pk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  2:5020/41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  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      *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3          DATA ADDRESSPACKER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ddr_mask&gt;  &lt;packer_ID&gt;|-  &lt;len&gt;|-  [&lt;flags&gt;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 �</w:t>
      </w:r>
      <w:r>
        <w:rPr/>
        <w:t>ᯮ������ � ����</w:t>
      </w:r>
      <w:r>
        <w:rPr/>
        <w:t>⢥ ��p����p� �</w:t>
      </w:r>
      <w:r>
        <w:rPr/>
        <w:t xml:space="preserve">㭪樨 </w:t>
      </w:r>
      <w:r>
        <w:rPr/>
        <w:t xml:space="preserve">PackPk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_mask       - ��p�</w:t>
      </w:r>
      <w:r>
        <w:rPr/>
        <w:t>᭠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_ID       - �������� �p</w:t>
      </w:r>
      <w:r>
        <w:rPr/>
        <w:t>娢��</w:t>
      </w:r>
      <w:r>
        <w:rPr/>
        <w:t>p�, ⠪ 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䠩�� ���</w:t>
      </w:r>
      <w:r>
        <w:rPr/>
        <w:t>ᠭ�� �</w:t>
      </w:r>
      <w:r>
        <w:rPr/>
        <w:t>p</w:t>
      </w:r>
      <w:r>
        <w:rPr/>
        <w:t>娢��</w:t>
      </w:r>
      <w:r>
        <w:rPr/>
        <w:t>p�� (�.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). �p��p� � �⮬ ��p����p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������ </w:t>
      </w:r>
      <w:r>
        <w:rPr/>
        <w:t>pkt ��� ������ ��p�</w:t>
      </w:r>
      <w:r>
        <w:rPr/>
        <w:t>᭮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    - ���</w:t>
      </w:r>
      <w:r>
        <w:rPr/>
        <w:t xml:space="preserve">ᨬ���� </w:t>
      </w:r>
      <w:r>
        <w:rPr/>
        <w:t>p����p �p</w:t>
      </w:r>
      <w:r>
        <w:rPr/>
        <w:t>娢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 (�</w:t>
      </w:r>
      <w:r>
        <w:rPr/>
        <w:t>宯���</w:t>
      </w:r>
      <w:r>
        <w:rPr/>
        <w:t>). �᫨ 0 ��� �p��p� - �</w:t>
      </w:r>
      <w:r>
        <w:rPr/>
        <w:t>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- ��p����� ��� ������� � Bin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p������� </w:t>
      </w:r>
      <w:r>
        <w:rPr/>
        <w:t>䫠��</w:t>
      </w:r>
      <w:r>
        <w:rPr/>
        <w:t>p, c ���p� �</w:t>
      </w:r>
      <w:r>
        <w:rPr/>
        <w:t xml:space="preserve">㤥� </w:t>
      </w:r>
      <w:r>
        <w:rPr/>
        <w:t xml:space="preserve">ᮧ�������� </w:t>
      </w:r>
      <w:r>
        <w:rPr/>
        <w:t>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⠪�� Kfs/Tfs. (�� </w:t>
      </w:r>
      <w:r>
        <w:rPr/>
        <w:t>㬮�砭��</w:t>
      </w:r>
      <w:r>
        <w:rPr/>
        <w:t>, � ?LO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 </w:t>
      </w:r>
      <w:r>
        <w:rPr/>
        <w:t xml:space="preserve">䫠��� </w:t>
      </w:r>
      <w:r>
        <w:rPr/>
        <w:t>Tfs (#), � �����������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</w:t>
      </w:r>
      <w:r>
        <w:rPr/>
        <w:t xml:space="preserve">䫠��� </w:t>
      </w:r>
      <w:r>
        <w:rPr/>
        <w:t>Kfs (^). �p�  ����</w:t>
      </w:r>
      <w:r>
        <w:rPr/>
        <w:t>室����� ��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</w:t>
      </w:r>
      <w:r>
        <w:rPr/>
        <w:t>p��p������� (��� ��⠭�����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� �p�� `!' ) � ������� ��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, ⮫</w:t>
      </w:r>
      <w:r>
        <w:rPr/>
        <w:t>쪮 ������⭮</w:t>
      </w:r>
      <w:r>
        <w:rPr/>
        <w:t>, ��</w:t>
      </w:r>
      <w:r>
        <w:rPr/>
        <w:t xml:space="preserve">祬 �� 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�� ����� ���� �� ��</w:t>
      </w:r>
      <w:r>
        <w:rPr/>
        <w:t xml:space="preserve">p���⮢ </w:t>
      </w:r>
      <w:r>
        <w:rPr/>
        <w:t>䫠��</w:t>
      </w:r>
      <w:r>
        <w:rPr/>
        <w:t>p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㬮�砭�� </w:t>
      </w:r>
      <w:r>
        <w:rPr/>
        <w:t xml:space="preserve">ᮧ������ </w:t>
      </w:r>
      <w:r>
        <w:rPr/>
        <w:t>F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DDRESSPACKER 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5020/381     -   -   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5020/999    RAR 2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020/*.*    ZIP 500k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4          DATA ECHONAME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ch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</w:t>
      </w:r>
      <w:r>
        <w:rPr/>
        <w:t>宬������� ������</w:t>
      </w:r>
      <w:r>
        <w:rPr/>
        <w:t>. �</w:t>
      </w:r>
      <w:r>
        <w:rPr/>
        <w:t>ᯮ������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p������ �</w:t>
      </w:r>
      <w:r>
        <w:rPr/>
        <w:t>宬���� ��� �롮</w:t>
      </w:r>
      <w:r>
        <w:rPr/>
        <w:t xml:space="preserve">p� �� select </w:t>
      </w:r>
      <w:r>
        <w:rPr/>
        <w:t>ᮮ�</w:t>
      </w:r>
      <w:r>
        <w:rPr/>
        <w:t>饭��</w:t>
      </w:r>
      <w:r>
        <w:rPr/>
        <w:t>, �p�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</w:t>
      </w:r>
      <w:r>
        <w:rPr/>
        <w:t>(��p��� ����</w:t>
      </w:r>
      <w:r>
        <w:rPr/>
        <w:t>㤦���� ��</w:t>
      </w:r>
      <w:r>
        <w:rPr/>
        <w:t>p���, ��</w:t>
      </w:r>
      <w:r>
        <w:rPr/>
        <w:t xml:space="preserve">稭����� � </w:t>
      </w:r>
      <w:r>
        <w:rPr/>
        <w:t>`AREA: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p�� �</w:t>
      </w:r>
      <w:r>
        <w:rPr/>
        <w:t xml:space="preserve">㭪�� </w:t>
      </w:r>
      <w:r>
        <w:rPr/>
        <w:t xml:space="preserve">GetEchoName(), �� ����� </w:t>
      </w:r>
      <w:r>
        <w:rPr/>
        <w:t>㤮��� �</w:t>
      </w:r>
      <w:r>
        <w:rPr/>
        <w:t>p� �</w:t>
      </w:r>
      <w:r>
        <w:rPr/>
        <w:t>롮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������� ���</w:t>
      </w:r>
      <w:r>
        <w:rPr/>
        <w:t>ᠭ�� ��⬥��</w:t>
      </w:r>
      <w:r>
        <w:rPr/>
        <w:t>- � ��-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   FIDOAREA  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- ��� 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-name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- ��</w:t>
      </w:r>
      <w:r>
        <w:rPr/>
        <w:t xml:space="preserve">樮���쭮� ��� ����� </w:t>
      </w:r>
      <w:r>
        <w:rPr/>
        <w:t>SYSTEM (�. Data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 - ����   ��   ������   �������   �</w:t>
      </w:r>
      <w:r>
        <w:rPr/>
        <w:t>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᫨  ��,  �   �p�  </w:t>
      </w:r>
      <w:r>
        <w:rPr/>
        <w:t>᪠��</w:t>
      </w:r>
      <w:r>
        <w:rPr/>
        <w:t>p������  �  ��p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ᮮ�</w:t>
      </w:r>
      <w:r>
        <w:rPr/>
        <w:t>饭�� �   ������ �������   ����   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᫥���</w:t>
      </w:r>
      <w:r>
        <w:rPr/>
        <w:t>騥   ��⬥�����   ��㤦�</w:t>
      </w:r>
      <w:r>
        <w:rPr/>
        <w:t>:  INTL, 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MPT,  TOPT,  Via,  --  </w:t>
      </w:r>
      <w:r>
        <w:rPr/>
        <w:t>祣�  ��  ������  ��</w:t>
      </w:r>
      <w:r>
        <w:rPr/>
        <w:t>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�</w:t>
      </w:r>
      <w:r>
        <w:rPr/>
        <w:t>ᥬ   ��  ��</w:t>
      </w:r>
      <w:r>
        <w:rPr/>
        <w:t>p��   :-)  --   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</w:t>
      </w:r>
      <w:r>
        <w:rPr/>
        <w:t>뢠���� ��  ��</w:t>
      </w:r>
      <w:r>
        <w:rPr/>
        <w:t>p����� �  ���⠢�����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������  ��</w:t>
      </w:r>
      <w:r>
        <w:rPr/>
        <w:t>ਡ���  �����  ��८�।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� -a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   SQUISH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 xml:space="preserve">FIDOAREA. &lt;path&gt; - ���� + ������� ��� </w:t>
      </w:r>
      <w:r>
        <w:rPr/>
        <w:t>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3           BINKARE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&lt;area-name&gt; [&lt;system&gt;] [&lt;password] [NOMAINZONE] [MULTI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ssword&gt;  - ��� ����� � ��p��</w:t>
      </w:r>
      <w:r>
        <w:rPr>
          <w:rtl w:val="true"/>
        </w:rPr>
        <w:t>ﬨ</w:t>
      </w:r>
      <w:r>
        <w:rPr/>
        <w:t xml:space="preserve"> ��� �� ��⮬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⠭���� � ?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INZONE  - p���p���� ��� ��</w:t>
      </w:r>
      <w:r>
        <w:rPr/>
        <w:t>室�饩 ��</w:t>
      </w:r>
      <w:r>
        <w:rPr/>
        <w:t>p���p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���� ����p� ���� ��� 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᭮���� </w:t>
      </w:r>
      <w:r>
        <w:rPr/>
        <w:t>(�� System ��� Main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DOMAIN - </w:t>
      </w:r>
      <w:r>
        <w:rPr/>
        <w:t>ᯥ</w:t>
      </w:r>
      <w:r>
        <w:rPr/>
        <w:t>樠�쭮 ��� �⥫�� ����� �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室�騥 </w:t>
      </w:r>
      <w:r>
        <w:rPr/>
        <w:t xml:space="preserve">?UT ������ ���� </w:t>
      </w:r>
      <w:r>
        <w:rPr/>
        <w:t xml:space="preserve">ᮧ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p�� � ������  � ����</w:t>
      </w:r>
      <w:r>
        <w:rPr/>
        <w:t xml:space="preserve">ᨬ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������ </w:t>
      </w:r>
      <w:r>
        <w:rPr/>
        <w:t>(��p���� �� System ��� Main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p���p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:1/1    255 Dro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Area \Outbound  OUT System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᫥ �</w:t>
      </w:r>
      <w:r>
        <w:rPr/>
        <w:t xml:space="preserve">믮������ </w:t>
      </w:r>
      <w:r>
        <w:rPr/>
        <w:t>DoBinkOutb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쬮 � </w:t>
      </w:r>
      <w:r>
        <w:rPr/>
        <w:t xml:space="preserve">255:2/2 c </w:t>
      </w:r>
      <w:r>
        <w:rPr/>
        <w:t>䫠��</w:t>
      </w:r>
      <w:r>
        <w:rPr/>
        <w:t>p�� Crash �</w:t>
      </w:r>
      <w:r>
        <w:rPr/>
        <w:t>殮� � 䠩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Outbound\DrovNet.0ff\00020002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OUTBOUND - ������� �p����� �p��p������ 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䠩��� ��� �㭪権 </w:t>
      </w:r>
      <w:r>
        <w:rPr/>
        <w:t>DoBinkOutBound() � PackPk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 ��</w:t>
      </w:r>
      <w:r>
        <w:rPr/>
        <w:t>室��� ��</w:t>
      </w:r>
      <w:r>
        <w:rPr/>
        <w:t>p���p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������� � ������� �p��� The Brake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.zone.net.node.point.flavor.{List|Mail|Bus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vor = {Immediate|Crash|Direct|Hold|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l </w:t>
      </w:r>
      <w:r>
        <w:rPr/>
        <w:t>ᮮ</w:t>
      </w:r>
      <w:r>
        <w:rPr/>
        <w:t>⢥����� .?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 </w:t>
      </w:r>
      <w:r>
        <w:rPr/>
        <w:t>ᮮ</w:t>
      </w:r>
      <w:r>
        <w:rPr/>
        <w:t>⢥����� 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sy </w:t>
      </w:r>
      <w:r>
        <w:rPr/>
        <w:t>ᮮ</w:t>
      </w:r>
      <w:r>
        <w:rPr/>
        <w:t xml:space="preserve">⢥����� </w:t>
      </w:r>
      <w:r>
        <w:rPr/>
        <w:t>ᥬ��</w:t>
      </w:r>
      <w:r>
        <w:rPr/>
        <w:t>p� 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>p�� � �p����</w:t>
      </w:r>
      <w:r>
        <w:rPr/>
        <w:t>饬 �</w:t>
      </w:r>
      <w:r>
        <w:rPr/>
        <w:t>p���p�, 255:2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᫥ �</w:t>
      </w:r>
      <w:r>
        <w:rPr/>
        <w:t xml:space="preserve">믮������ </w:t>
      </w:r>
      <w:r>
        <w:rPr/>
        <w:t>DoBinkOutB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쬮 �殮� � 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OutBound\DrovNet.255.1.1.0.Crash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           TEXTAREA   &lt;path-name&gt; &lt;area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  ⥪�⮢��  �������.  ���</w:t>
      </w:r>
      <w:r>
        <w:rPr/>
        <w:t xml:space="preserve">쪮  �� ������ </w:t>
      </w:r>
      <w:r>
        <w:rPr/>
        <w:t xml:space="preserve">- </w:t>
      </w:r>
      <w:r>
        <w:rPr/>
        <w:t>᪠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</w:t>
      </w:r>
      <w:r>
        <w:rPr/>
        <w:t>쬠 �</w:t>
      </w:r>
      <w:r>
        <w:rPr/>
        <w:t>p��</w:t>
      </w:r>
      <w:r>
        <w:rPr/>
        <w:t>뢠���� ��� ���������� � ��㤦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 ������  </w:t>
      </w:r>
      <w:r>
        <w:rPr/>
        <w:t>&lt;path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 ������ � ����  </w:t>
      </w:r>
      <w:r>
        <w:rPr/>
        <w:t>\....\#.BLA, �</w:t>
      </w:r>
      <w:r>
        <w:rPr/>
        <w:t>㤥� �</w:t>
      </w:r>
      <w:r>
        <w:rPr/>
        <w:t>p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 </w:t>
      </w:r>
      <w:r>
        <w:rPr/>
        <w:t xml:space="preserve">䠩� � ������ </w:t>
      </w:r>
      <w:r>
        <w:rPr/>
        <w:t xml:space="preserve">1.BLA, 2.BLA,  � 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稭��  �  </w:t>
      </w:r>
      <w:r>
        <w:rPr/>
        <w:t>ᠬ���  ���</w:t>
      </w:r>
      <w:r>
        <w:rPr/>
        <w:t>襣�  ���������� �����</w:t>
      </w:r>
      <w:r>
        <w:rPr/>
        <w:t>,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sg are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����� �⮨� </w:t>
      </w:r>
      <w:r>
        <w:rPr/>
        <w:t xml:space="preserve">`&lt;' ��� `&gt;', ��� </w:t>
      </w:r>
      <w:r>
        <w:rPr/>
        <w:t>䠩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p������� </w:t>
      </w:r>
      <w:r>
        <w:rPr/>
        <w:t>ᮮ</w:t>
      </w:r>
      <w:r>
        <w:rPr/>
        <w:t>⢥��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omNet&gt;_&lt;fromNode&gt;.&lt;fromPoint&gt; (��� &lt;  - ���</w:t>
      </w:r>
      <w:r>
        <w:rPr/>
        <w:t>쬠 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Net&gt;_&lt;toNode&gt;.&lt;toPoint&gt;      (��� &gt;  - ���</w:t>
      </w:r>
      <w:r>
        <w:rPr/>
        <w:t>쬠 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Area .\archive\&lt;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쬮 �� </w:t>
      </w:r>
      <w:r>
        <w:rPr/>
        <w:t>/549.16 �</w:t>
      </w:r>
      <w:r>
        <w:rPr/>
        <w:t>殮� � 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\archive\5020_54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FAT'e, �᫨ ��p��p������� ��� �� </w:t>
      </w:r>
      <w:r>
        <w:rPr/>
        <w:t>㬥頥��� � �</w:t>
      </w:r>
      <w:r>
        <w:rPr/>
        <w:t>p��� 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㡨</w:t>
      </w:r>
      <w:r>
        <w:rPr/>
        <w:t>p����� ����p������� (�᫨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� �� 8 </w:t>
      </w:r>
      <w:r>
        <w:rPr/>
        <w:t>ᨬ�����</w:t>
      </w:r>
      <w:r>
        <w:rPr/>
        <w:t>), � p���p���� (����⮢�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� �� 3-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   PKTAREA    &lt;path&gt; &lt;area-name&gt; [&lt;system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[&lt;password] [&lt;pktlength] [ECHOMAIL] [B-BOX|T-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kt �������, ���p�� ����� �����p������ ���� �</w:t>
      </w:r>
      <w:r>
        <w:rPr/>
        <w:t>室�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�-���� ����� �� ��p����</w:t>
      </w:r>
      <w:r>
        <w:rPr/>
        <w:t>뢠����</w:t>
      </w:r>
      <w:r>
        <w:rPr/>
        <w:t xml:space="preserve">. 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⨭��� �� ����� ��p��, ��p���⠭�� �� ���� �p�</w:t>
      </w:r>
      <w:r>
        <w:rPr/>
        <w:t>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뢠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㪠���� ��� ����� </w:t>
      </w:r>
      <w:r>
        <w:rPr/>
        <w:t>password, ��⮬���</w:t>
      </w:r>
      <w:r>
        <w:rPr/>
        <w:t>᪨ �</w:t>
      </w:r>
      <w:r>
        <w:rPr/>
        <w:t>p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p��� (�. DATA PASSWOR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㪠���� ��� ����� </w:t>
      </w:r>
      <w:r>
        <w:rPr/>
        <w:t>pktlength, ��� ������ ������ p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BOX - ������ </w:t>
      </w:r>
      <w:r>
        <w:rPr/>
        <w:t>䠩����� � �</w:t>
      </w:r>
      <w:r>
        <w:rPr/>
        <w:t>p��� The Brake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zone.net.node.point.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BOX - ������ </w:t>
      </w:r>
      <w:r>
        <w:rPr/>
        <w:t>䠩����� � �</w:t>
      </w:r>
      <w:r>
        <w:rPr/>
        <w:t>p��� T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net.node.point[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 �� ��� ���� ��</w:t>
      </w:r>
      <w:r>
        <w:rPr/>
        <w:t>p����p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⠢��� </w:t>
      </w:r>
      <w:r>
        <w:rPr/>
        <w:t xml:space="preserve">ᮡ�� </w:t>
      </w:r>
      <w:r>
        <w:rPr/>
        <w:t>䠩�����</w:t>
      </w:r>
      <w:r>
        <w:rPr/>
        <w:t>, �</w:t>
      </w:r>
      <w:r>
        <w:rPr/>
        <w:t xml:space="preserve">㤠 </w:t>
      </w:r>
      <w:r>
        <w:rPr/>
        <w:t>᪫��</w:t>
      </w:r>
      <w:r>
        <w:rPr/>
        <w:t>뢠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⬥����</w:t>
      </w:r>
      <w:r>
        <w:rPr/>
        <w:t>. ���� �������� �⭮�⥫</w:t>
      </w:r>
      <w:r>
        <w:rPr/>
        <w:t xml:space="preserve">쭮 </w:t>
      </w:r>
      <w:r>
        <w:rPr/>
        <w:t>&lt;path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p���p������ �������</w:t>
      </w:r>
      <w:r>
        <w:rPr/>
        <w:t>᪨ � ������� �</w:t>
      </w:r>
      <w:r>
        <w:rPr/>
        <w:t xml:space="preserve">㭪樨 </w:t>
      </w:r>
      <w:r>
        <w:rPr/>
        <w:t>SetFbox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᪠��</w:t>
      </w:r>
      <w:r>
        <w:rPr/>
        <w:t>p����� � �� �������� 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  JAMAREA &lt;path&gt; &lt;area-name&gt; [&lt;system&gt;] [ECHO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�������� FIDO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�</w:t>
      </w:r>
      <w:r>
        <w:rPr/>
        <w:t xml:space="preserve">㭪樨 ��� </w:t>
      </w:r>
      <w:r>
        <w:rPr/>
        <w:t>p����� � ������</w:t>
      </w:r>
      <w:r>
        <w:rPr>
          <w:rtl w:val="true"/>
        </w:rPr>
        <w:t>ﬨ</w:t>
      </w:r>
      <w:r>
        <w:rPr/>
        <w:t xml:space="preserve">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   SCAN ([&lt;arename&gt;  [timestamp_file]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p��� ������� ��� </w:t>
      </w:r>
      <w:r>
        <w:rPr/>
        <w:t>᪠��</w:t>
      </w:r>
      <w:r>
        <w:rPr/>
        <w:t>p������. ������ �</w:t>
      </w:r>
      <w:r>
        <w:rPr/>
        <w:t>믮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, ��p�� ⥬ ��� �</w:t>
      </w:r>
      <w:r>
        <w:rPr/>
        <w:t xml:space="preserve">믮����� </w:t>
      </w:r>
      <w:r>
        <w:rPr/>
        <w:t>ReadMsg � �p</w:t>
      </w:r>
      <w:r>
        <w:rPr/>
        <w:t>㣨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 � ��⨢�� </w:t>
      </w:r>
      <w:r>
        <w:rPr/>
        <w:t>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 ��� </w:t>
      </w:r>
      <w:r>
        <w:rPr/>
        <w:t xml:space="preserve">䠩�� </w:t>
      </w:r>
      <w:r>
        <w:rPr/>
        <w:t xml:space="preserve">timestamp_file, ���� </w:t>
      </w:r>
      <w:r>
        <w:rPr/>
        <w:t>᪠��</w:t>
      </w:r>
      <w:r>
        <w:rPr/>
        <w:t>p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 xml:space="preserve">, ����� </w:t>
      </w:r>
      <w:r>
        <w:rPr/>
        <w:t>ᢥ��� �� �⭮</w:t>
      </w:r>
      <w:r>
        <w:rPr/>
        <w:t>襭�� �� �</w:t>
      </w:r>
      <w:r>
        <w:rPr/>
        <w:t>p�����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p���⠭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p���⪨ (timestamp) ��� p����� �����⥩ ��p���� ��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AREA -    ��p���� �p��� </w:t>
      </w:r>
      <w:r>
        <w:rPr/>
        <w:t xml:space="preserve">ᮧ����� </w:t>
      </w:r>
      <w:r>
        <w:rPr/>
        <w:t xml:space="preserve">(����������)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䠩�� </w:t>
      </w:r>
      <w:r>
        <w:rPr/>
        <w:t>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SHAREA -  �p��� �p����� </w:t>
      </w:r>
      <w:r>
        <w:rPr/>
        <w:t>ᮮ�</w:t>
      </w:r>
      <w:r>
        <w:rPr/>
        <w:t>饭��</w:t>
      </w:r>
      <w:r>
        <w:rPr/>
        <w:t>. �᫨ ��������� (0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 ����</w:t>
      </w:r>
      <w:r>
        <w:rPr/>
        <w:t>ᠭ�� ᮮ�</w:t>
      </w:r>
      <w:r>
        <w:rPr/>
        <w:t xml:space="preserve">饭�� </w:t>
      </w:r>
      <w:r>
        <w:rPr/>
        <w:t>(��p��⭮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襩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REA -     �p��� ��p���⪨ ��� ����</w:t>
      </w:r>
      <w:r>
        <w:rPr/>
        <w:t>祭��</w:t>
      </w:r>
      <w:r>
        <w:rPr/>
        <w:t>. �᫨ �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, ��p���� ����� �������. �᫨ ��� 0,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 ����</w:t>
      </w:r>
      <w:r>
        <w:rPr/>
        <w:t>ᠭ�� ᮮ�</w:t>
      </w:r>
      <w:r>
        <w:rPr/>
        <w:t xml:space="preserve">饭�� </w:t>
      </w:r>
      <w:r>
        <w:rPr/>
        <w:t>(��p��⭮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襩 ��⥬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</w:t>
      </w:r>
      <w:r>
        <w:rPr/>
        <w:t>㣨� ⨯�� �����⥩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Scan ��� ��p����p�� ����� ⥪���� ������� ����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p����᪮� �p�������� - ����������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���</w:t>
      </w:r>
      <w:r>
        <w:rPr/>
        <w:t xml:space="preserve">, ��� </w:t>
      </w:r>
      <w:r>
        <w:rPr/>
        <w:t>祣� ��� ��易�� ���� ����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   DOBINKOUTBOUND (&lt;area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p������� ����⮢ ?IP/?IF ��� ��������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p���������� � ����� �� ���� �p��⮢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p⭮� (?ut/?lo) � ������� �p��� �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. ��p����p BRAKEOUTBOUND � ���</w:t>
      </w:r>
      <w:r>
        <w:rPr/>
        <w:t xml:space="preserve">ᠭ�� </w:t>
      </w:r>
      <w:r>
        <w:rPr/>
        <w:t>BINK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   SETROUTING (&lt;rout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p�⨭� </w:t>
      </w:r>
      <w:r>
        <w:rPr/>
        <w:t xml:space="preserve">ᮣ��᭮ ����� </w:t>
      </w:r>
      <w:r>
        <w:rPr/>
        <w:t xml:space="preserve">&lt;routing&gt;. �᫨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</w:t>
      </w:r>
      <w:r>
        <w:rPr/>
        <w:t>㤥� �</w:t>
      </w:r>
      <w:r>
        <w:rPr/>
        <w:t xml:space="preserve">p��⠢���  ��p���. ���⮬� ����� ���  </w:t>
      </w:r>
      <w:r>
        <w:rPr/>
        <w:t>ᯥ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㭪樥�  </w:t>
      </w:r>
      <w:r>
        <w:rPr/>
        <w:t xml:space="preserve">Select. ���  �� ��⠭����������  � </w:t>
      </w:r>
      <w:r>
        <w:rPr/>
        <w:t>䫠��</w:t>
      </w:r>
      <w:r>
        <w:rPr/>
        <w:t>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�   </w:t>
      </w:r>
      <w:r>
        <w:rPr/>
        <w:t xml:space="preserve">&lt;routing&gt;.   ������   </w:t>
      </w:r>
      <w:r>
        <w:rPr/>
        <w:t>䫠��</w:t>
      </w:r>
      <w:r>
        <w:rPr/>
        <w:t>p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 ��</w:t>
      </w:r>
      <w:r>
        <w:rPr/>
        <w:t>p����  �  ᫥���</w:t>
      </w:r>
      <w:r>
        <w:rPr/>
        <w:t>騬�  �</w:t>
      </w:r>
      <w:r>
        <w:rPr/>
        <w:t>p��p��⠬�  (�   ��p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</w:t>
      </w:r>
      <w:r>
        <w:rPr/>
        <w:t>): HOLD IMM CRASH DIRECT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      SETFLAVO[U]R ([&lt;attributes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(���  �p��</w:t>
      </w:r>
      <w:r>
        <w:rPr/>
        <w:t>뢠��</w:t>
      </w:r>
      <w:r>
        <w:rPr/>
        <w:t>)  ����  ���  ��᪮�</w:t>
      </w:r>
      <w:r>
        <w:rPr/>
        <w:t>쪮 䫠��</w:t>
      </w:r>
      <w:r>
        <w:rPr/>
        <w:t>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㦥 ����騬��</w:t>
      </w:r>
      <w:r>
        <w:rPr/>
        <w:t xml:space="preserve">. �� </w:t>
      </w:r>
      <w:r>
        <w:rPr/>
        <w:t>䫠��</w:t>
      </w:r>
      <w:r>
        <w:rPr/>
        <w:t>p� ��p�������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 �p�� �p�����. �p� �</w:t>
      </w:r>
      <w:r>
        <w:rPr/>
        <w:t>맮�� ��� ��</w:t>
      </w:r>
      <w:r>
        <w:rPr/>
        <w:t xml:space="preserve">p����p�� </w:t>
      </w:r>
      <w:r>
        <w:rPr/>
        <w:t>䫠��</w:t>
      </w:r>
      <w:r>
        <w:rPr/>
        <w:t>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</w:t>
      </w:r>
      <w:r>
        <w:rPr/>
        <w:t>ᮮ�</w:t>
      </w:r>
      <w:r>
        <w:rPr/>
        <w:t>饭�� ��</w:t>
      </w:r>
      <w:r>
        <w:rPr/>
        <w:t xml:space="preserve">⠭���������� � </w:t>
      </w:r>
      <w:r>
        <w:rPr/>
        <w:t>ᮮ</w:t>
      </w:r>
      <w:r>
        <w:rPr/>
        <w:t>⢥��⢨� � ⥪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⠬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 Call SetFlavor( "Dir !Hol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       DOBRAKEOUTBOUND ( &lt;area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</w:t>
      </w:r>
      <w:r>
        <w:rPr/>
        <w:t xml:space="preserve">DoBinkOutbound(), �� </w:t>
      </w:r>
      <w:r>
        <w:rPr/>
        <w:t>㯠����� �</w:t>
      </w:r>
      <w:r>
        <w:rPr/>
        <w:t>p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p��� The Brake! (�. ���</w:t>
      </w:r>
      <w:r>
        <w:rPr/>
        <w:t xml:space="preserve">ᠭ�� </w:t>
      </w:r>
      <w:r>
        <w:rPr/>
        <w:t>BINK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�</w:t>
      </w:r>
      <w:r>
        <w:rPr/>
        <w:t xml:space="preserve">㭪樨 ��� </w:t>
      </w:r>
      <w:r>
        <w:rPr/>
        <w:t xml:space="preserve">p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   CREATEFILE (&lt;@ fspec|block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㪠����� 䠩�</w:t>
      </w:r>
      <w:r>
        <w:rPr/>
        <w:t>. ��� �����p���⢥��� �p�� @ &lt;fspec&gt;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 �����</w:t>
      </w:r>
      <w:r>
        <w:rPr/>
        <w:t>.  �  ��᫥����  ��</w:t>
      </w:r>
      <w:r>
        <w:rPr/>
        <w:t xml:space="preserve">砥  </w:t>
      </w:r>
      <w:r>
        <w:rPr/>
        <w:t xml:space="preserve">ᮧ�������  �� 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᫥��� � ����� � �� ����</w:t>
      </w:r>
      <w:r>
        <w:rPr/>
        <w:t xml:space="preserve">騥 </w:t>
      </w:r>
      <w:r>
        <w:rPr/>
        <w:t xml:space="preserve">`!' ��p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� �</w:t>
      </w:r>
      <w:r>
        <w:rPr/>
        <w:t>ᯥ� ����</w:t>
      </w:r>
      <w:r>
        <w:rPr/>
        <w:t>p�</w:t>
      </w:r>
      <w:r>
        <w:rPr/>
        <w:t xml:space="preserve">頥���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���� </w:t>
      </w:r>
      <w:r>
        <w:rPr/>
        <w:t xml:space="preserve">䠩� �� </w:t>
      </w:r>
      <w:r>
        <w:rPr/>
        <w:t>ᮧ�����</w:t>
      </w:r>
      <w:r>
        <w:rPr/>
        <w:t>, ����p�</w:t>
      </w:r>
      <w:r>
        <w:rPr/>
        <w:t xml:space="preserve">頥���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: call CreateFile("@ semaphore.0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   KILLFILE &lt;fspec|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���� 䠩�</w:t>
      </w:r>
      <w:r>
        <w:rPr/>
        <w:t>. ��� �����p���⢥��� �p�� @ &lt;fspec&gt;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 �����</w:t>
      </w:r>
      <w:r>
        <w:rPr/>
        <w:t>.   �  ��᫥����   ��</w:t>
      </w:r>
      <w:r>
        <w:rPr/>
        <w:t>砥  㤠�����   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᫥��� � ����� � �� ����</w:t>
      </w:r>
      <w:r>
        <w:rPr/>
        <w:t xml:space="preserve">騥 </w:t>
      </w:r>
      <w:r>
        <w:rPr/>
        <w:t xml:space="preserve">`!' ��p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� �</w:t>
      </w:r>
      <w:r>
        <w:rPr/>
        <w:t>ᯥ� ����</w:t>
      </w:r>
      <w:r>
        <w:rPr/>
        <w:t>p�</w:t>
      </w:r>
      <w:r>
        <w:rPr/>
        <w:t xml:space="preserve">頥���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���� </w:t>
      </w:r>
      <w:r>
        <w:rPr/>
        <w:t>䠩� �� 㤠�����</w:t>
      </w:r>
      <w:r>
        <w:rPr/>
        <w:t>, ����p�</w:t>
      </w:r>
      <w:r>
        <w:rPr/>
        <w:t xml:space="preserve">頥���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�</w:t>
      </w:r>
      <w:r>
        <w:rPr/>
        <w:t>㭪樨 ��� �롮</w:t>
      </w:r>
      <w:r>
        <w:rPr/>
        <w:t xml:space="preserve">p� </w:t>
      </w:r>
      <w:r>
        <w:rPr/>
        <w:t>ᮮ�</w:t>
      </w:r>
      <w:r>
        <w:rPr/>
        <w:t>饭�� �� ��������� �</w:t>
      </w:r>
      <w:r>
        <w:rPr/>
        <w:t>p��p��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   SELECT[TO]|[FROM] ([!][@][~]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⮫</w:t>
      </w:r>
      <w:r>
        <w:rPr/>
        <w:t>쪮 ���� ��</w:t>
      </w:r>
      <w:r>
        <w:rPr/>
        <w:t xml:space="preserve">p����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- ��p�� ������ ����� ����</w:t>
      </w:r>
      <w:r>
        <w:rPr/>
        <w:t>砥� �</w:t>
      </w:r>
      <w:r>
        <w:rPr/>
        <w:t>p�</w:t>
      </w:r>
      <w:r>
        <w:rPr/>
        <w:t>饭��� �</w:t>
      </w:r>
      <w:r>
        <w:rPr/>
        <w:t>p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��� ⨯�� ����� ����� p���� ���. H��p���p - ��� ��p��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�� �� ���</w:t>
      </w:r>
      <w:r>
        <w:rPr/>
        <w:t>뢠���� ����</w:t>
      </w:r>
      <w:r>
        <w:rPr/>
        <w:t>p ����� (p�������</w:t>
      </w:r>
      <w:r>
        <w:rPr/>
        <w:t xml:space="preserve">筮 </w:t>
      </w:r>
      <w:r>
        <w:rPr/>
        <w:t>`*' 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), ��� ��p������  ⨯�� �</w:t>
      </w:r>
      <w:r>
        <w:rPr/>
        <w:t>롮</w:t>
      </w:r>
      <w:r>
        <w:rPr/>
        <w:t>p ��������  �� �����p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p</w:t>
      </w:r>
      <w:r>
        <w:rPr/>
        <w:t>孥��</w:t>
      </w:r>
      <w:r>
        <w:rPr/>
        <w:t>/������� p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- �����p���⢥���� ������� ��p����p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�p���p, ��� �����p���⢥����� �</w:t>
      </w:r>
      <w:r>
        <w:rPr/>
        <w:t>롮</w:t>
      </w:r>
      <w:r>
        <w:rPr/>
        <w:t>p� �� ⨯� DAT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 </w:t>
      </w:r>
      <w:r>
        <w:rPr/>
        <w:t>㪠����</w:t>
      </w:r>
      <w:r>
        <w:rPr/>
        <w:t>: call SelectTo "@name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- ����</w:t>
      </w:r>
      <w:r>
        <w:rPr/>
        <w:t>砥�  ����</w:t>
      </w:r>
      <w:r>
        <w:rPr/>
        <w:t>p��,  �.�.  p������  �</w:t>
      </w:r>
      <w:r>
        <w:rPr/>
        <w:t xml:space="preserve">믮������  </w:t>
      </w:r>
      <w:r>
        <w:rPr/>
        <w:t>select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ᯥ��  �᫨   ������  ᮮ�</w:t>
      </w:r>
      <w:r>
        <w:rPr/>
        <w:t>饭��   ��  㤮���</w:t>
      </w:r>
      <w:r>
        <w:rPr/>
        <w:t>⢮p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�p�� �</w:t>
      </w:r>
      <w:r>
        <w:rPr/>
        <w:t>롮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1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�</w:t>
      </w:r>
      <w:r>
        <w:rPr/>
        <w:t xml:space="preserve">㭪樨 ��� �������樨 </w:t>
      </w:r>
      <w:r>
        <w:rPr/>
        <w:t xml:space="preserve">c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   READMS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�㭪��  </w:t>
      </w:r>
      <w:r>
        <w:rPr/>
        <w:t>- ���</w:t>
      </w:r>
      <w:r>
        <w:rPr/>
        <w:t xml:space="preserve">뢠��  ⥪�饥 </w:t>
      </w:r>
      <w:r>
        <w:rPr/>
        <w:t>ᮮ�</w:t>
      </w:r>
      <w:r>
        <w:rPr/>
        <w:t>饭��  � ���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 ���  �</w:t>
      </w:r>
      <w:r>
        <w:rPr/>
        <w:t>⠭������   ��⨢��.  ����</w:t>
      </w:r>
      <w:r>
        <w:rPr/>
        <w:t>設�</w:t>
      </w:r>
      <w:r>
        <w:rPr/>
        <w:t>⢮  �</w:t>
      </w:r>
      <w:r>
        <w:rPr/>
        <w:t>㭪権  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�⥫</w:t>
      </w:r>
      <w:r>
        <w:rPr/>
        <w:t xml:space="preserve">쭮�� �믮������ </w:t>
      </w:r>
      <w:r>
        <w:rPr/>
        <w:t>ReadMsg,  � �p�⨢��� ��</w:t>
      </w:r>
      <w:r>
        <w:rPr/>
        <w:t>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 xml:space="preserve">:  1 (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(end of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ᯮ������ � ����</w:t>
      </w:r>
      <w:r>
        <w:rPr/>
        <w:t>⢥ ������� ��</w:t>
      </w:r>
      <w:r>
        <w:rPr/>
        <w:t xml:space="preserve">室� �� </w:t>
      </w:r>
      <w:r>
        <w:rPr/>
        <w:t>ᠬ��� ���</w:t>
      </w:r>
      <w:r>
        <w:rPr/>
        <w:t xml:space="preserve">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横�� �⥭�� </w:t>
      </w:r>
      <w:r>
        <w:rPr/>
        <w:t>ᮮ�</w:t>
      </w:r>
      <w:r>
        <w:rPr/>
        <w:t>饭�� � ⥪�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Read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   REWI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</w:t>
      </w:r>
      <w:r>
        <w:rPr/>
        <w:t>室 � ��</w:t>
      </w:r>
      <w:r>
        <w:rPr/>
        <w:t xml:space="preserve">p���� </w:t>
      </w:r>
      <w:r>
        <w:rPr/>
        <w:t>ᮮ�</w:t>
      </w:r>
      <w:r>
        <w:rPr/>
        <w:t>饭�� � ⥪�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   GETTEXT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⥪�� ⥪�饣� </w:t>
      </w:r>
      <w:r>
        <w:rPr/>
        <w:t>ᮮ�</w:t>
      </w:r>
      <w:r>
        <w:rPr/>
        <w:t xml:space="preserve">饭�� </w:t>
      </w:r>
      <w:r>
        <w:rPr/>
        <w:t>(��� ��</w:t>
      </w:r>
      <w:r>
        <w:rPr/>
        <w:t>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stem.0 - �᫮ ��⠭�� ��p�� ⥪��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em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ab/>
        <w:t xml:space="preserve">...     -  </w:t>
      </w:r>
      <w:r>
        <w:rPr/>
        <w:t>ᮡ�</w:t>
      </w:r>
      <w:r>
        <w:rPr/>
        <w:t xml:space="preserve">⢥��� </w:t>
      </w:r>
      <w:r>
        <w:rPr/>
        <w:t>ᠬ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     stem.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4           GETKLUDGES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�� ��㤦� ⥪�饣� </w:t>
      </w:r>
      <w:r>
        <w:rPr/>
        <w:t>ᮮ�</w:t>
      </w:r>
      <w:r>
        <w:rPr/>
        <w:t xml:space="preserve">饭�� </w:t>
      </w:r>
      <w:r>
        <w:rPr/>
        <w:t>(��� ^a �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stem.0 - �᫮ ��⠭�� ��</w:t>
      </w:r>
      <w:r>
        <w:rPr/>
        <w:t xml:space="preserve">㤦�� </w:t>
      </w:r>
      <w:r>
        <w:rPr/>
        <w:t xml:space="preserve">(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em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...     -  </w:t>
      </w:r>
      <w:r>
        <w:rPr/>
        <w:t>ᮡ�</w:t>
      </w:r>
      <w:r>
        <w:rPr/>
        <w:t xml:space="preserve">⢥��� </w:t>
      </w:r>
      <w:r>
        <w:rPr/>
        <w:t>ᠬ� ��</w:t>
      </w:r>
      <w:r>
        <w:rPr/>
        <w:t>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stem.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5           GETVIAS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�� ��㤦� </w:t>
      </w:r>
      <w:r>
        <w:rPr/>
        <w:t>Via ⥪�</w:t>
      </w:r>
      <w:r>
        <w:rPr/>
        <w:t xml:space="preserve">饣� </w:t>
      </w:r>
      <w:r>
        <w:rPr/>
        <w:t>ᮮ�</w:t>
      </w:r>
      <w:r>
        <w:rPr/>
        <w:t xml:space="preserve">饭�� </w:t>
      </w:r>
      <w:r>
        <w:rPr/>
        <w:t>(��� ^aVia �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stem.0 - �᫮ ��⠭�� ��</w:t>
      </w:r>
      <w:r>
        <w:rPr/>
        <w:t xml:space="preserve">㤦�� </w:t>
      </w:r>
      <w:r>
        <w:rPr/>
        <w:t xml:space="preserve">(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em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...     -  </w:t>
      </w:r>
      <w:r>
        <w:rPr/>
        <w:t>ᮡ�</w:t>
      </w:r>
      <w:r>
        <w:rPr/>
        <w:t xml:space="preserve">⢥��� </w:t>
      </w:r>
      <w:r>
        <w:rPr/>
        <w:t>ᠬ� ��</w:t>
      </w:r>
      <w:r>
        <w:rPr/>
        <w:t>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stem.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6           GETHDR (&lt;ste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 �⥬ ��������� ⥪�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stem.0 = 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1 = fro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2 = 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3 = to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4 =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5 = fts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.6 = attribute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7           GETTO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 � ��� �����⥫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8           GETFROM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 � ��� ��p���⥫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9           GETSUBJEC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����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0          GETTI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����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1          GETROUTING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 p�⨭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2          GETATTRIBUT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</w:t>
      </w:r>
      <w:r>
        <w:rPr/>
        <w:t>p��� ��p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3          SETATTRIBUTE (&lt;attr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(���  �p��</w:t>
      </w:r>
      <w:r>
        <w:rPr/>
        <w:t>뢠��</w:t>
      </w:r>
      <w:r>
        <w:rPr/>
        <w:t>)  ��p�����  ⥪�</w:t>
      </w:r>
      <w:r>
        <w:rPr/>
        <w:t xml:space="preserve">饣�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⢥  �����⢥�����  ��p����p�  �p������� �����p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 ��</w:t>
      </w:r>
      <w:r>
        <w:rPr/>
        <w:t>p���⮢  �p��  �p����  (��᫥  @)  ���  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�</w:t>
      </w:r>
      <w:r>
        <w:rPr/>
        <w:t>⠭����������  ��� �p��</w:t>
      </w:r>
      <w:r>
        <w:rPr/>
        <w:t>뢠���� ��  ��</w:t>
      </w:r>
      <w:r>
        <w:rPr/>
        <w:t>p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᫥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call SetAttribute "Imm !H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�p���p�������� ��p���⮢ ��� ⥪�</w:t>
      </w:r>
      <w:r>
        <w:rPr/>
        <w:t xml:space="preserve">饣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 � ��������� </w:t>
      </w:r>
      <w:r>
        <w:rPr/>
        <w:t>䫠��</w:t>
      </w:r>
      <w:r>
        <w:rPr/>
        <w:t xml:space="preserve">p�, ��⠭��������� </w:t>
      </w:r>
      <w:r>
        <w:rPr/>
        <w:t>ᮣ��᭮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 ������ ��p����</w:t>
      </w:r>
      <w:r>
        <w:rPr/>
        <w:t>砫쭮�� �</w:t>
      </w:r>
      <w:r>
        <w:rPr/>
        <w:t xml:space="preserve">p��⥭�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 �����⥫</w:t>
      </w:r>
      <w:r>
        <w:rPr/>
        <w:t>쭮 䫠��</w:t>
      </w:r>
      <w:r>
        <w:rPr/>
        <w:t xml:space="preserve">p� </w:t>
      </w:r>
      <w:r>
        <w:rPr/>
        <w:t xml:space="preserve">ᮣ��᭮ ⥪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�������) ��p����, ᫥��� ��</w:t>
      </w:r>
      <w:r>
        <w:rPr/>
        <w:t xml:space="preserve">뢠�� �㭪�� </w:t>
      </w:r>
      <w:r>
        <w:rPr/>
        <w:t>Set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4          KIL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5          MOVE    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 xml:space="preserve">頥� ⥪�饥 </w:t>
      </w:r>
      <w:r>
        <w:rPr/>
        <w:t>ᮮ�</w:t>
      </w:r>
      <w:r>
        <w:rPr/>
        <w:t xml:space="preserve">饭�� � ������� </w:t>
      </w:r>
      <w:r>
        <w:rPr/>
        <w:t>areaname. ������ 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 ��᪮�</w:t>
      </w:r>
      <w:r>
        <w:rPr/>
        <w:t>쪮  ��᫥�����</w:t>
      </w:r>
      <w:r>
        <w:rPr/>
        <w:t>,   �����  �p������� 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㬥�⮢ ᫥���騩 ����</w:t>
      </w:r>
      <w:r>
        <w:rPr/>
        <w:t>p ���</w:t>
      </w:r>
      <w:r>
        <w:rPr/>
        <w:t>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&lt;@ [to_addr] [to_name]     | block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&lt;@ [from_addr] [from_name] | block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-t  � -f  �������� ��p��  �/��� ���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�����⥫� ��� ��p���⥫�. �᫨ ��p�� � ��� 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�p���⢥��� (�p�� @), ��p�� ������ �����  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����⢥ �����  ����� �����  </w:t>
      </w:r>
      <w:r>
        <w:rPr/>
        <w:t>㪠�뢠�� ���  ����� 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DDRESS, NAME, ADDRES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&lt;@ subject&gt; | &lt;subj_data_block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subject  ��� 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.   ��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������  ���  �����p���⢥���,  ⠪  �  �p�� ��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 (�᫨ � ����� ������� ��᪮�</w:t>
      </w:r>
      <w:r>
        <w:rPr/>
        <w:t>쪮 ��</w:t>
      </w:r>
      <w:r>
        <w:rPr/>
        <w:t>p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&lt;@ attribute | block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⥪�</w:t>
      </w:r>
      <w:r>
        <w:rPr/>
        <w:t>騥 ��</w:t>
      </w:r>
      <w:r>
        <w:rPr/>
        <w:t>p�����. � �����p���⢥���� 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p��   @)   �������   ����������� 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�����⥫</w:t>
      </w:r>
      <w:r>
        <w:rPr/>
        <w:t>쭮�� ��</w:t>
      </w:r>
      <w:r>
        <w:rPr/>
        <w:t>p���� - clear (�p���� �� ��p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᫨ �������� ���� ��p����, ���� ��⠭������  (�p�</w:t>
      </w:r>
      <w:r>
        <w:rPr/>
        <w:t>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 ��p��᫥��� ��p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[#] &lt;file_name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⥪�</w:t>
      </w:r>
      <w:r>
        <w:rPr/>
        <w:t xml:space="preserve">饥 </w:t>
      </w:r>
      <w:r>
        <w:rPr/>
        <w:t>ᮮ�</w:t>
      </w:r>
      <w:r>
        <w:rPr/>
        <w:t>饭�� �������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p��� #.  &lt;file_name&gt; - �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#] &lt;@ line_string&gt;[.] | &lt;textsring_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�������� � ⥪�</w:t>
      </w:r>
      <w:r>
        <w:rPr/>
        <w:t xml:space="preserve">饥  </w:t>
      </w:r>
      <w:r>
        <w:rPr/>
        <w:t>ᮮ�</w:t>
      </w:r>
      <w:r>
        <w:rPr/>
        <w:t>饭�� ��</w:t>
      </w:r>
      <w:r>
        <w:rPr/>
        <w:t>p��� ⥪��,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p��� 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 xml:space="preserve">㬮�砭��  ��� </w:t>
      </w:r>
      <w:r>
        <w:rPr/>
        <w:t>-l �  -h   -  �������� c 1-� ����</w:t>
      </w:r>
      <w:r>
        <w:rPr/>
        <w:t>㤦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0    - �������� � ��</w:t>
      </w:r>
      <w:r>
        <w:rPr/>
        <w:t>砫� ⥪�� ��</w:t>
      </w:r>
      <w:r>
        <w:rPr/>
        <w:t xml:space="preserve">p�� </w:t>
      </w:r>
      <w:r>
        <w:rPr/>
        <w:t>ᠬ� ��</w:t>
      </w:r>
      <w:r>
        <w:rPr/>
        <w:t>p��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-1   - �������� � ����� ⥪�� ��᫥ �p�����/�p������, 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 "������" ��</w:t>
      </w:r>
      <w:r>
        <w:rPr/>
        <w:t xml:space="preserve">㤦�� </w:t>
      </w:r>
      <w:r>
        <w:rPr/>
        <w:t>(PATH/SEEN-BY/Via/Rec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  ����� </w:t>
        <w:tab/>
        <w:t>����������  ���  �����p���⢥���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 ��� DATA </w:t>
        <w:tab/>
        <w:t>TEXTSTRING  (�᫨  � 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  ��</w:t>
      </w:r>
      <w:r>
        <w:rPr/>
        <w:t xml:space="preserve">p��, </w:t>
        <w:tab/>
        <w:t>��������� ��p���). �p� �����p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� �   ����⢥ ��p��� ����� ⠪�� ��p��������� �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0 = n &lt;���-�� ��p���������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� �⫨��� ��</w:t>
      </w:r>
      <w:r>
        <w:rPr/>
        <w:t>p��� �� ����� ��p�������, ��� 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易�� �����稢����� �窮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</w:t>
      </w:r>
      <w:r>
        <w:rPr/>
        <w:t>砭��</w:t>
      </w:r>
      <w:r>
        <w:rPr/>
        <w:t>:   �</w:t>
      </w:r>
      <w:r>
        <w:rPr/>
        <w:t>ᯮ�</w:t>
      </w:r>
      <w:r>
        <w:rPr/>
        <w:t xml:space="preserve">짮�����   ���祩    </w:t>
      </w:r>
      <w:r>
        <w:rPr/>
        <w:t>-h   -l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 </w:t>
      </w:r>
      <w:r>
        <w:rPr/>
        <w:t>४���������</w:t>
      </w:r>
      <w:r>
        <w:rPr/>
        <w:t>,  ⠪  ���  ������</w:t>
      </w:r>
      <w:r>
        <w:rPr/>
        <w:t>ᨬ�  ��  ���</w:t>
      </w:r>
      <w:r>
        <w:rPr/>
        <w:t>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ᠭ�� ���� ��</w:t>
      </w:r>
      <w:r>
        <w:rPr/>
        <w:t>⠢����� ��������� (-h). ���⮬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</w:t>
      </w:r>
      <w:r>
        <w:rPr/>
        <w:t>饣�    ��</w:t>
      </w:r>
      <w:r>
        <w:rPr/>
        <w:t>⠢�����    ��</w:t>
      </w:r>
      <w:r>
        <w:rPr/>
        <w:t xml:space="preserve">ப�    </w:t>
      </w:r>
      <w:r>
        <w:rPr/>
        <w:t>(-l)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⠢������� ��������� ����� </w:t>
      </w:r>
      <w:r>
        <w:rPr/>
        <w:t>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[ftsc_date | seadog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</w:t>
      </w:r>
      <w:r>
        <w:rPr/>
        <w:t>ᮮ�</w:t>
      </w:r>
      <w:r>
        <w:rPr/>
        <w:t>饭��</w:t>
      </w:r>
      <w:r>
        <w:rPr/>
        <w:t>. ��� �p��������� 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sc ��� seadog. �᫨ ��������� - ��⠭������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&lt;area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⠢��� ��� �</w:t>
      </w:r>
      <w:r>
        <w:rPr/>
        <w:t xml:space="preserve">宮����� </w:t>
      </w:r>
      <w:r>
        <w:rPr/>
        <w:t>(��</w:t>
      </w:r>
      <w:r>
        <w:rPr/>
        <w:t xml:space="preserve">㤦 </w:t>
      </w:r>
      <w:r>
        <w:rPr/>
        <w:t>AREA: area_name)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pkt. ��p��� area_name �������� ⮫</w:t>
      </w:r>
      <w:r>
        <w:rPr/>
        <w:t>쪮 � 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[origin_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� �p����� � ⥪�� </w:t>
      </w:r>
      <w:r>
        <w:rPr/>
        <w:t>ᮮ�</w:t>
      </w:r>
      <w:r>
        <w:rPr/>
        <w:t xml:space="preserve">饭�� </w:t>
      </w:r>
      <w:r>
        <w:rPr/>
        <w:t>(�p���p�� �� �p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��). ��p��� �������� ⮫</w:t>
      </w:r>
      <w:r>
        <w:rPr/>
        <w:t>쪮 � 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[tearline_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⠢��� �p���� � ⥪�� </w:t>
      </w:r>
      <w:r>
        <w:rPr/>
        <w:t>ᮮ�</w:t>
      </w:r>
      <w:r>
        <w:rPr/>
        <w:t xml:space="preserve">饭�� </w:t>
      </w:r>
      <w:r>
        <w:rPr/>
        <w:t>(�p���p�� �� �p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��). ��p��� �������� ⮫</w:t>
      </w:r>
      <w:r>
        <w:rPr/>
        <w:t>쪮 � 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"-t @ 2:5020/410 Igor Shvyrko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"-f @ 2:520/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"-a attr_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"-l @ move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ove MyMail , t , f , a ,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 ��p���� �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.1 = "Strin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.2 =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ove MyMail , 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6          COPYAREA   ( &lt;areaname&gt; ,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⥪�</w:t>
      </w:r>
      <w:r>
        <w:rPr/>
        <w:t xml:space="preserve">饥 </w:t>
      </w:r>
      <w:r>
        <w:rPr/>
        <w:t>ᮮ�</w:t>
      </w:r>
      <w:r>
        <w:rPr/>
        <w:t xml:space="preserve">饭�� � ������� </w:t>
      </w:r>
      <w:r>
        <w:rPr/>
        <w:t xml:space="preserve">area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7          BOUNCE     ( "-h ..." "-a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 xml:space="preserve">饥 </w:t>
      </w:r>
      <w:r>
        <w:rPr/>
        <w:t>ᮮ�</w:t>
      </w:r>
      <w:r>
        <w:rPr/>
        <w:t xml:space="preserve">饭��  </w:t>
      </w:r>
      <w:r>
        <w:rPr/>
        <w:t>(����p�</w:t>
      </w:r>
      <w:r>
        <w:rPr/>
        <w:t>頥� ��� ��</w:t>
      </w:r>
      <w:r>
        <w:rPr/>
        <w:t>p�⭮  ��p���⥫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�����  ��  ��</w:t>
      </w:r>
      <w:r>
        <w:rPr/>
        <w:t>㤦�</w:t>
      </w:r>
      <w:r>
        <w:rPr/>
        <w:t>,  �  (�᫨  ����)  �p����  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������ ���������  ��</w:t>
      </w:r>
      <w:r>
        <w:rPr/>
        <w:t>p�� �����⥫�, ⠪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p�������� ��⠭���������� </w:t>
      </w:r>
      <w:r>
        <w:rPr/>
        <w:t>ᠬ�� �</w:t>
      </w:r>
      <w:r>
        <w:rPr/>
        <w:t xml:space="preserve">㭪樥� </w:t>
      </w:r>
      <w:r>
        <w:rPr/>
        <w:t>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18 </w:t>
        <w:tab/>
        <w:tab/>
        <w:t>CREATEMAIL ( "[areaname]" 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 "@ &lt;addr&gt; [&lt;name&gt;] | block_name" 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...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</w:t>
      </w:r>
      <w:r>
        <w:rPr/>
        <w:t xml:space="preserve">쬮  �  ������  </w:t>
      </w:r>
      <w:r>
        <w:rPr/>
        <w:t>areaname.  �᫨  areaname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ᮧ������ �  ⥪�</w:t>
      </w:r>
      <w:r>
        <w:rPr/>
        <w:t>饩 ������</w:t>
      </w:r>
      <w:r>
        <w:rPr/>
        <w:t>, �᫨  ⠪��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ࠬ��� ��</w:t>
      </w:r>
      <w:r>
        <w:rPr/>
        <w:t xml:space="preserve">易� </w:t>
      </w:r>
      <w:r>
        <w:rPr/>
        <w:t xml:space="preserve">ᮤ�ঠ�� ���� </w:t>
      </w:r>
      <w:r>
        <w:rPr/>
        <w:t>(�����</w:t>
      </w:r>
      <w:r>
        <w:rPr/>
        <w:t>।�</w:t>
      </w:r>
      <w:r>
        <w:rPr/>
        <w:t>⢥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 �����  ⠪��  �������⥫</w:t>
      </w:r>
      <w:r>
        <w:rPr/>
        <w:t xml:space="preserve">쭮   </w:t>
      </w:r>
      <w:r>
        <w:rPr/>
        <w:t>ᮤ�ঠ��  ���</w:t>
      </w:r>
      <w:r>
        <w:rPr/>
        <w:t>,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DDRESSNAME.   �  �⮬  ��</w:t>
      </w:r>
      <w:r>
        <w:rPr/>
        <w:t xml:space="preserve">砥  ����室������  �  ����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</w:t>
      </w:r>
      <w:r>
        <w:rPr/>
        <w:t>।�</w:t>
      </w:r>
      <w:r>
        <w:rPr/>
        <w:t xml:space="preserve">⠢��� ���� ��� 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to_who = "@ 2:5020/999 Ivan Govno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"-f 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"your second name considered ab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"-h2 warn_t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reateMail "" , to_who , f ,  s 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reateMail "netmail" , "@ addr_block" , "-h  tpl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9          CHANGEMAIL ( "-t ...", "-f ..." 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⥪�� ⥪�</w:t>
      </w:r>
      <w:r>
        <w:rPr/>
        <w:t xml:space="preserve">饣� </w:t>
      </w:r>
      <w:r>
        <w:rPr/>
        <w:t>ᮮ�</w:t>
      </w:r>
      <w:r>
        <w:rPr/>
        <w:t xml:space="preserve">饭�� </w:t>
      </w:r>
      <w:r>
        <w:rPr/>
        <w:t xml:space="preserve">ᮣ��᭮ </w:t>
      </w:r>
      <w:r>
        <w:rPr/>
        <w:t xml:space="preserve">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��p�������� ���</w:t>
      </w:r>
      <w:r>
        <w:rPr/>
        <w:t xml:space="preserve">祩 </w:t>
      </w:r>
      <w:r>
        <w:rPr/>
        <w:t>tfsahl, ���</w:t>
      </w:r>
      <w:r>
        <w:rPr/>
        <w:t xml:space="preserve">ᠭ��� � </w:t>
      </w:r>
      <w:r>
        <w:rPr/>
        <w:t>3.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0 </w:t>
        <w:tab/>
        <w:tab/>
        <w:t xml:space="preserve">CHANGEFROM ( &lt;@address &lt;addr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@readdresslist &lt;addr1&gt; &lt;addr2&gt;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1 </w:t>
        <w:tab/>
        <w:tab/>
        <w:t xml:space="preserve">CHANGETO   ( &lt;@address &lt;addr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@readdresslist &lt;addr1&gt; &lt;addr2&gt;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ᮮ</w:t>
      </w:r>
      <w:r>
        <w:rPr/>
        <w:t>⢥��⢥��� ��p�� ��p���⥫� ��� �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⢥  ��p����p�  �p�������  �����p���⢥���  ��p�� �p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   ���   ���   �����.   �����p��������   �����  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.   �  ��p���  ��</w:t>
      </w:r>
      <w:r>
        <w:rPr/>
        <w:t>砥  �����</w:t>
      </w:r>
      <w:r>
        <w:rPr/>
        <w:t>p���⢥��� �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 ��p�</w:t>
      </w:r>
      <w:r>
        <w:rPr/>
        <w:t xml:space="preserve">ᮢ  �� </w:t>
      </w:r>
      <w:r>
        <w:rPr/>
        <w:t>DATA ADDRESS.  � DATA READDRESSLIS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 � ������ ��</w:t>
      </w:r>
      <w:r>
        <w:rPr/>
        <w:t>p�</w:t>
      </w:r>
      <w:r>
        <w:rPr/>
        <w:t>ᮬ  ��� ������ ��</w:t>
      </w:r>
      <w:r>
        <w:rPr/>
        <w:t>p� ��������  ��p�</w:t>
      </w:r>
      <w:r>
        <w:rPr/>
        <w:t>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 </w:t>
      </w:r>
      <w:r>
        <w:rPr/>
        <w:t xml:space="preserve">- ����⠢����� 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   call ChangeFrom "@readdresslist 7:*/*.* 2:*/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 ���</w:t>
      </w:r>
      <w:r>
        <w:rPr/>
        <w:t xml:space="preserve">쬠 �� </w:t>
      </w:r>
      <w:r>
        <w:rPr/>
        <w:t>7-� ���� ���� �</w:t>
      </w:r>
      <w:r>
        <w:rPr/>
        <w:t>룫拉�� 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2-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ChangeTo "@address 2:5020/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᫮��� ������� ���� �����⥫� �� 2:5020/9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ChangeTo R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�����⥫� �</w:t>
      </w:r>
      <w:r>
        <w:rPr/>
        <w:t xml:space="preserve">㤥� ������� </w:t>
      </w:r>
      <w:r>
        <w:rPr/>
        <w:t>ᮣ��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ॠ���</w:t>
      </w:r>
      <w:r>
        <w:rPr/>
        <w:t xml:space="preserve">樨 </w:t>
      </w:r>
      <w:r>
        <w:rPr/>
        <w:t>`ReAdd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2          DELETELINE ( [-n] line_no | [-s] [~+@]&lt;string&gt;|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p��� � ⥪�</w:t>
      </w:r>
      <w:r>
        <w:rPr/>
        <w:t xml:space="preserve">饬 </w:t>
      </w:r>
      <w:r>
        <w:rPr/>
        <w:t>ᮮ�</w:t>
      </w:r>
      <w:r>
        <w:rPr/>
        <w:t xml:space="preserve">饭�� </w:t>
      </w:r>
      <w:r>
        <w:rPr/>
        <w:t xml:space="preserve">- �� ����p� (�᫨ </w:t>
      </w:r>
      <w:r>
        <w:rPr/>
        <w:t>㪠���</w:t>
      </w:r>
      <w:r>
        <w:rPr/>
        <w:t xml:space="preserve">)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p���. ��� `+' ����</w:t>
      </w:r>
      <w:r>
        <w:rPr/>
        <w:t>砥� 㤠����� ���� ��������� ��</w:t>
      </w:r>
      <w:r>
        <w:rPr/>
        <w:t>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>쬠</w:t>
      </w:r>
      <w:r>
        <w:rPr/>
        <w:t xml:space="preserve">. �� </w:t>
      </w:r>
      <w:r>
        <w:rPr/>
        <w:t>㬮�砭�� 㤠����� ⮫쪮 ��</w:t>
      </w:r>
      <w:r>
        <w:rPr/>
        <w:t>p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true  - �᫨ ��-� �</w:t>
      </w:r>
      <w:r>
        <w:rPr/>
        <w:t>뫮 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- � �p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-n 1"         ; </w:t>
      </w:r>
      <w:r>
        <w:rPr/>
        <w:t xml:space="preserve">㤠���� </w:t>
      </w:r>
      <w:r>
        <w:rPr/>
        <w:t>1-� ��p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1"        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-s @1"        ; </w:t>
      </w:r>
      <w:r>
        <w:rPr/>
        <w:t>㤠���� ��</w:t>
      </w:r>
      <w:r>
        <w:rPr/>
        <w:t>p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������ </w:t>
      </w:r>
      <w:r>
        <w:rPr/>
        <w:t xml:space="preserve">ᨬ���� </w:t>
      </w:r>
      <w:r>
        <w:rPr/>
        <w:t>-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~@substr"     ; </w:t>
      </w:r>
      <w:r>
        <w:rPr/>
        <w:t>㤠���� ��</w:t>
      </w:r>
      <w:r>
        <w:rPr/>
        <w:t>p��� ��������� 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ᮤ�</w:t>
      </w:r>
      <w:r>
        <w:rPr/>
        <w:t>p����� �����p��� `su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"-s +~@substr" ; </w:t>
      </w:r>
      <w:r>
        <w:rPr/>
        <w:t>㤠���� �� ��</w:t>
      </w:r>
      <w:r>
        <w:rPr/>
        <w:t>p�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ᮤ�</w:t>
      </w:r>
      <w:r>
        <w:rPr/>
        <w:t>p��</w:t>
      </w:r>
      <w:r>
        <w:rPr/>
        <w:t>騥 �����</w:t>
      </w:r>
      <w:r>
        <w:rPr/>
        <w:t>p��� `su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(���� -s ����� ��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DeleteLine StrBlock       ; </w:t>
      </w:r>
      <w:r>
        <w:rPr/>
        <w:t>㤠���� ��</w:t>
      </w:r>
      <w:r>
        <w:rPr/>
        <w:t>p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p��� ���</w:t>
      </w:r>
      <w:r>
        <w:rPr/>
        <w:t>쬠</w:t>
      </w:r>
      <w:r>
        <w:rPr/>
        <w:t>,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 xml:space="preserve">ᮢ�������� � ����� �� </w:t>
      </w:r>
      <w:r>
        <w:rPr/>
        <w:t>蠡����� ��</w:t>
      </w:r>
      <w:r>
        <w:rPr/>
        <w:t xml:space="preserve">p�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p��᫥���� � ����� St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3          ADDLINE    ( &lt;expandable string&gt;[.]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p�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number - ����p ��p��� (�� </w:t>
      </w:r>
      <w:r>
        <w:rPr/>
        <w:t xml:space="preserve">㬮�砭�� </w:t>
      </w:r>
      <w:r>
        <w:rPr/>
        <w:t>- � 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</w:t>
      </w:r>
      <w:r>
        <w:rPr/>
        <w:t>p��� ��p������ �⥬. �p� �⮬ ��� 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稢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0 = 2  ; ���-�� ��p��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1 = "Strin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2 =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ddLin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4          ADDHEADER  ( &lt;template[.tpl]&gt; , [line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  - ���  </w:t>
      </w:r>
      <w:r>
        <w:rPr/>
        <w:t>䠩�� ⥬�����</w:t>
      </w:r>
      <w:r>
        <w:rPr/>
        <w:t xml:space="preserve">. ����p���� �� </w:t>
      </w:r>
      <w:r>
        <w:rPr/>
        <w:t xml:space="preserve">㬮�砭��  </w:t>
      </w:r>
      <w:r>
        <w:rPr/>
        <w:t>- 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᫨ ����� ����� ��� ���</w:t>
      </w:r>
      <w:r>
        <w:rPr/>
        <w:t>७��</w:t>
      </w:r>
      <w:r>
        <w:rPr/>
        <w:t>, ᫥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</w:t>
      </w:r>
      <w:r>
        <w:rPr>
          <w:rtl w:val="true"/>
        </w:rPr>
        <w:t>ࢠ</w:t>
      </w:r>
      <w:r>
        <w:rPr/>
        <w:t xml:space="preserve">  </w:t>
      </w:r>
      <w:r>
        <w:rPr/>
        <w:t xml:space="preserve">䠩�  �����  �⭮�⥫쭮 </w:t>
      </w:r>
      <w:r>
        <w:rPr/>
        <w:t xml:space="preserve">%ITRAX%\TEMPLATE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⥬  .\TEMPLATEDIR (�᫨ ������)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  <w:r>
        <w:rPr/>
        <w:t>᮫�⭮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number - H���p ��p��� (�� </w:t>
      </w:r>
      <w:r>
        <w:rPr/>
        <w:t xml:space="preserve">㬮�砭�� </w:t>
      </w:r>
      <w:r>
        <w:rPr/>
        <w:t>- � ��</w:t>
      </w:r>
      <w:r>
        <w:rPr/>
        <w:t>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5          ADD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INTL �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 xml:space="preserve">騥 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</w:t>
      </w:r>
      <w:r>
        <w:rPr/>
        <w:t xml:space="preserve">p��� 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p���� �  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 xml:space="preserve">, �����⢥��� �p���� ��� ����� -  </w:t>
      </w:r>
      <w:r>
        <w:rPr/>
        <w:t>㡨</w:t>
      </w:r>
      <w:r>
        <w:rPr/>
        <w:t>p�����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����  ��  �</w:t>
      </w:r>
      <w:r>
        <w:rPr/>
        <w:t xml:space="preserve">㤥�  </w:t>
      </w:r>
      <w:r>
        <w:rPr/>
        <w:t>(����</w:t>
      </w:r>
      <w:r>
        <w:rPr/>
        <w:t>祬  ��</w:t>
      </w:r>
      <w:r>
        <w:rPr/>
        <w:t>).  �p� ������� 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 ���⠢���,  ��  ⮣��  �  ��</w:t>
      </w:r>
      <w:r>
        <w:rPr/>
        <w:t>砥 ������</w:t>
      </w:r>
      <w:r>
        <w:rPr/>
        <w:t>⢨� INT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⠥� AddIntl. ��� �� ���� �p��� �p���p��� ��� ����</w:t>
      </w:r>
      <w:r>
        <w:rPr/>
        <w:t>稥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室����� ���짮������ </w:t>
      </w:r>
      <w:r>
        <w:rPr/>
        <w:t>Add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6          SETMESSAGETIME (&lt;ftsc_date|seadog_date&gt;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� ����/�p�����. � ����⢥ �p�</w:t>
      </w:r>
      <w:r>
        <w:rPr/>
        <w:t>㬥�� 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p��� ftsc ��� seadog. �᫨ ��</w:t>
      </w:r>
      <w:r>
        <w:rPr/>
        <w:t>뢠���� ��� �</w:t>
      </w:r>
      <w:r>
        <w:rPr/>
        <w:t>p�</w:t>
      </w:r>
      <w:r>
        <w:rPr/>
        <w:t xml:space="preserve">㬥�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⥪��� ���/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7          CHECKPATH (&lt;@path pathname1 pathname2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</w:t>
      </w:r>
      <w:r>
        <w:rPr/>
        <w:t xml:space="preserve">p��� �p������� </w:t>
      </w:r>
      <w:r>
        <w:rPr/>
        <w:t>䠩�</w:t>
      </w:r>
      <w:r>
        <w:rPr/>
        <w:t>-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⥪�</w:t>
      </w:r>
      <w:r>
        <w:rPr/>
        <w:t xml:space="preserve">饥  </w:t>
      </w:r>
      <w:r>
        <w:rPr/>
        <w:t>ᮮ�</w:t>
      </w:r>
      <w:r>
        <w:rPr/>
        <w:t>饭��  ����  䠩�</w:t>
      </w:r>
      <w:r>
        <w:rPr/>
        <w:t>-���</w:t>
      </w:r>
      <w:r>
        <w:rPr/>
        <w:t>祬</w:t>
      </w:r>
      <w:r>
        <w:rPr/>
        <w:t>,  ��  ���� 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���  </w:t>
      </w:r>
      <w:r>
        <w:rPr/>
        <w:t>䠩�� �  ����� ��  ��</w:t>
      </w:r>
      <w:r>
        <w:rPr/>
        <w:t>p��� �  ������ �� ��p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p�� ��p�������  � ����⢥ �p�</w:t>
      </w:r>
      <w:r>
        <w:rPr/>
        <w:t xml:space="preserve">㬥��  </w:t>
      </w:r>
      <w:r>
        <w:rPr/>
        <w:t>- ��� �  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 @path  &lt;</w:t>
      </w:r>
      <w:r>
        <w:rPr/>
        <w:t>ᯨ᮪ ��⥩  �</w:t>
      </w:r>
      <w:r>
        <w:rPr/>
        <w:t xml:space="preserve">p�� �p����&gt;  ��� �  </w:t>
      </w:r>
      <w:r>
        <w:rPr/>
        <w:t>㪠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 xml:space="preserve">䠩�  </w:t>
      </w:r>
      <w:r>
        <w:rPr/>
        <w:t>fname   ������  �  ��p���p��   path,  �  ����  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 xml:space="preserve">뢠���� ������  ��� 䠩��  ��� </w:t>
      </w:r>
      <w:r>
        <w:rPr/>
        <w:t>path\fname.  �᫨ ���� 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p���  ��᪮�</w:t>
      </w:r>
      <w:r>
        <w:rPr/>
        <w:t xml:space="preserve">쪮  䠩���  �  �����  ������ ���� </w:t>
      </w:r>
      <w:r>
        <w:rPr/>
        <w:t>subj �p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�  </w:t>
      </w:r>
      <w:r>
        <w:rPr/>
        <w:t xml:space="preserve">(71   </w:t>
      </w:r>
      <w:r>
        <w:rPr/>
        <w:t>ᨬ���</w:t>
      </w:r>
      <w:r>
        <w:rPr/>
        <w:t>),  ����p����   �������⥫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>᪥ �ᯮ������ ᫥���</w:t>
      </w:r>
      <w:r>
        <w:rPr/>
        <w:t>騩  ����</w:t>
      </w:r>
      <w:r>
        <w:rPr/>
        <w:t>p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 </w:t>
      </w:r>
      <w:r>
        <w:rPr/>
        <w:t>subj ��p������� ��p����</w:t>
      </w:r>
      <w:r>
        <w:rPr/>
        <w:t xml:space="preserve">砫�� ���� </w:t>
      </w:r>
      <w:r>
        <w:rPr/>
        <w:t>(�᫨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� ����  �� ��⥩,  �������� �  ����⢥ �p�</w:t>
      </w:r>
      <w:r>
        <w:rPr/>
        <w:t>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 �������  �����</w:t>
      </w:r>
      <w:r>
        <w:rPr/>
        <w:t>.  �᫨  �  ����  subj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  䠩���</w:t>
      </w:r>
      <w:r>
        <w:rPr/>
        <w:t>,  �������</w:t>
      </w:r>
      <w:r>
        <w:rPr/>
        <w:t>筠�  �</w:t>
      </w:r>
      <w:r>
        <w:rPr/>
        <w:t>p�</w:t>
      </w:r>
      <w:r>
        <w:rPr/>
        <w:t>楤�</w:t>
      </w:r>
      <w:r>
        <w:rPr/>
        <w:t>p� 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䠩��</w:t>
      </w:r>
      <w:r>
        <w:rPr/>
        <w:t xml:space="preserve">. �᫨ </w:t>
      </w:r>
      <w:r>
        <w:rPr/>
        <w:t>䠩� �� ������</w:t>
      </w:r>
      <w:r>
        <w:rPr/>
        <w:t>, � subj ��p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 ���</w:t>
      </w:r>
      <w:r>
        <w:rPr/>
        <w:t>. �� ���� ���� ��p������� � �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</w:t>
      </w:r>
      <w:r>
        <w:rPr/>
        <w:t>subj ���������� - ���⠢����� ��p���� Checke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���� �� </w:t>
      </w:r>
      <w:r>
        <w:rPr/>
        <w:t>䠩�</w:t>
      </w:r>
      <w:r>
        <w:rPr/>
        <w:t>, ��� �p��� �� ��p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 xml:space="preserve">pathname ������� �� ��p��᫥��� � subj </w:t>
      </w:r>
      <w:r>
        <w:rPr/>
        <w:t>䠩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</w:t>
      </w:r>
      <w:r>
        <w:rPr/>
        <w:t>TRUE (1). � �p�⨢��� ��</w:t>
      </w:r>
      <w:r>
        <w:rPr/>
        <w:t>砥 ����</w:t>
      </w:r>
      <w:r>
        <w:rPr/>
        <w:t>p�</w:t>
      </w:r>
      <w:r>
        <w:rPr/>
        <w:t xml:space="preserve">頥��� </w:t>
      </w:r>
      <w:r>
        <w:rPr/>
        <w:t>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8          KILLKLUDGE ( [ [~!] &lt;@kludge ...&gt; | &lt;block_name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㤦</w:t>
      </w:r>
      <w:r>
        <w:rPr/>
        <w:t>(�) � ⥪�</w:t>
      </w:r>
      <w:r>
        <w:rPr/>
        <w:t xml:space="preserve">饬 </w:t>
      </w:r>
      <w:r>
        <w:rPr/>
        <w:t>ᮮ�</w:t>
      </w:r>
      <w:r>
        <w:rPr/>
        <w:t>饭��</w:t>
      </w:r>
      <w:r>
        <w:rPr/>
        <w:t>. ��p���p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㤦� ���饭� �� 㤠�����</w:t>
      </w:r>
      <w:r>
        <w:rPr/>
        <w:t>. �p� �</w:t>
      </w:r>
      <w:r>
        <w:rPr/>
        <w:t>맮�� ��� ��</w:t>
      </w:r>
      <w:r>
        <w:rPr/>
        <w:t xml:space="preserve">p����p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 (����p���p��p������) ��</w:t>
      </w:r>
      <w:r>
        <w:rPr/>
        <w:t>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KillKludge "~@kludge X-" ; </w:t>
      </w:r>
      <w:r>
        <w:rPr/>
        <w:t>㤠��� �� ��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p���� 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KillKludge "~!@RealName" ; </w:t>
      </w:r>
      <w:r>
        <w:rPr/>
        <w:t>㤠��� �� ��㤦�</w:t>
      </w:r>
      <w:r>
        <w:rPr/>
        <w:t xml:space="preserve">, �p��� Real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9           SUBSTTEXT  ( [~+] &lt;old_susbtr&gt; , &lt;new_subst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block_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p��� ⥪�� � ⥫� ���</w:t>
      </w:r>
      <w:r>
        <w:rPr/>
        <w:t>쬠</w:t>
      </w:r>
      <w:r>
        <w:rPr/>
        <w:t>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⢥��� ��� �����p���, �� ᫥�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㬥��</w:t>
      </w:r>
      <w:r>
        <w:rPr/>
        <w:t>. �� �������� �������� �p����� �p�����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�</w:t>
      </w:r>
      <w:r>
        <w:rPr/>
        <w:t>㬥��</w:t>
      </w:r>
      <w:r>
        <w:rPr/>
        <w:t>, �� ��</w:t>
      </w:r>
      <w:r>
        <w:rPr/>
        <w:t xml:space="preserve">易�� ���� ��� ����� </w:t>
      </w:r>
      <w:r>
        <w:rPr/>
        <w:t>DATA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 ⥫� ����� ��p�� � ����� ��p��� ������ p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extString Tex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ub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ub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ub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ub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</w:t>
      </w:r>
      <w:r>
        <w:rPr/>
        <w:t>⢨� ��p� ��������� �����p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 ������</w:t>
      </w:r>
      <w:r>
        <w:rPr/>
        <w:t>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-  ���� 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�� ���祭��</w:t>
      </w:r>
      <w:r>
        <w:rPr/>
        <w:t>: true  - �᫨ ��-� �</w:t>
      </w:r>
      <w:r>
        <w:rPr/>
        <w:t>뫮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- � �p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ubstText "old_string" , "new_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p�⭠� ������ ������ ��p��� `old_string' �� `new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ubstText "+~ old_substr" , "new_sub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� ��� ����</w:t>
      </w:r>
      <w:r>
        <w:rPr/>
        <w:t>祭�� �����</w:t>
      </w:r>
      <w:r>
        <w:rPr/>
        <w:t>p��� `old_substr' �� `new_sub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ubstText "~Text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� ��� �����p�� � ����� Tex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�</w:t>
      </w:r>
      <w:r>
        <w:rPr/>
        <w:t xml:space="preserve">㭪樨 ��� </w:t>
      </w:r>
      <w:r>
        <w:rPr/>
        <w:t>p����� � �p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 UNPACK     (&lt;@path pathname&gt; | &lt;path_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�� �</w:t>
      </w:r>
      <w:r>
        <w:rPr/>
        <w:t>p������ � ��p���p�� pathname (��� ����� DAT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p���⢥��� ���� �p�� @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 PACKPKT    (&lt;pktarea&gt; , &lt;netmail&gt; , [&lt;AddressPacker&gt;] , [NOMOV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area       - ��� ������ PK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      - ��� ������, ��� </w:t>
      </w:r>
      <w:r>
        <w:rPr/>
        <w:t>ᮧ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 ����� ������ �����p�������� ⮫</w:t>
      </w:r>
      <w:r>
        <w:rPr/>
        <w:t xml:space="preserve">쪮 </w:t>
      </w:r>
      <w:r>
        <w:rPr/>
        <w:t>BINK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��� </w:t>
      </w:r>
      <w:r>
        <w:rPr/>
        <w:t>ᮧ������ �����</w:t>
      </w:r>
      <w:r>
        <w:rPr/>
        <w:t>p���⢥��� � ?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Packer - ��� ����� DATA ADDRESS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OVE        - �� </w:t>
      </w:r>
      <w:r>
        <w:rPr/>
        <w:t xml:space="preserve">㬮�砭�� �᫨ </w:t>
      </w:r>
      <w:r>
        <w:rPr/>
        <w:t>pkt ������� � �p</w:t>
      </w:r>
      <w:r>
        <w:rPr/>
        <w:t>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ᮧ������ � </w:t>
      </w:r>
      <w:r>
        <w:rPr/>
        <w:t>BINKAREA, �p</w:t>
      </w:r>
      <w:r>
        <w:rPr/>
        <w:t>娢 ��</w:t>
      </w:r>
      <w:r>
        <w:rPr/>
        <w:t>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p���p��, ��� �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?LO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 ��</w:t>
      </w:r>
      <w:r>
        <w:rPr/>
        <w:t>p����p NOMOVE, �p</w:t>
      </w:r>
      <w:r>
        <w:rPr/>
        <w:t>娢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���p�� PKTAREA. H���������� pkt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</w:t>
      </w:r>
      <w:r>
        <w:rPr/>
        <w:t xml:space="preserve">PKT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p���������� � ����� �� ���� �p��⮢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p⭮� (?LO) � ������� �p��� �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. ��p����p BRAKEOUTBOUND � ���</w:t>
      </w:r>
      <w:r>
        <w:rPr/>
        <w:t xml:space="preserve">ᠭ�� </w:t>
      </w:r>
      <w:r>
        <w:rPr/>
        <w:t>BINK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�p�</w:t>
      </w:r>
      <w:r>
        <w:rPr/>
        <w:t xml:space="preserve">稥 �㭪樨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   LOG (&lt;expandable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</w:t>
      </w:r>
      <w:r>
        <w:rPr/>
        <w:t>p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.2           WRITESTRING ( &lt;@filename|block_name&gt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expandable string&gt;[.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</w:t>
      </w:r>
      <w:r>
        <w:rPr/>
        <w:t xml:space="preserve">p���  �  </w:t>
      </w:r>
      <w:r>
        <w:rPr/>
        <w:t>䠩�</w:t>
      </w:r>
      <w:r>
        <w:rPr/>
        <w:t>.  �  ����⢥ ��p����p� �p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���⢥���  ���  </w:t>
      </w:r>
      <w:r>
        <w:rPr/>
        <w:t>䠩��  �</w:t>
      </w:r>
      <w:r>
        <w:rPr/>
        <w:t>p��  @,  ���  ���  ����� FILE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</w:t>
      </w:r>
      <w:r>
        <w:rPr/>
        <w:t>砥 �롨</w:t>
      </w:r>
      <w:r>
        <w:rPr/>
        <w:t xml:space="preserve">p����� ��p�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 ������� �</w:t>
      </w:r>
      <w:r>
        <w:rPr/>
        <w:t>ࠩ��� �஡���</w:t>
      </w:r>
      <w:r>
        <w:rPr/>
        <w:t>, ��p��� 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</w:t>
      </w:r>
      <w:r>
        <w:rPr/>
        <w:t>p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 ��</w:t>
      </w:r>
      <w:r>
        <w:rPr/>
        <w:t>p��� �⮨� `\', ��p�����    ��p���  �� �p���</w:t>
      </w:r>
      <w:r>
        <w:rPr/>
        <w:t xml:space="preserve">室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  ᫥���</w:t>
      </w:r>
      <w:r>
        <w:rPr/>
        <w:t xml:space="preserve">騩  �맮� </w:t>
      </w:r>
      <w:r>
        <w:rPr/>
        <w:t>WRITESTRING ��p��� 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</w:t>
      </w:r>
      <w:r>
        <w:rPr/>
        <w:t>p��� ��p������� �⥬. �p� �⮬ ��� 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稢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0 = 2  ; ���-�� ��p��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1 = "Strin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2 =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riteString "@ fname" 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3           GETUPLINK 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 �  ⥪�⮢��  ����  ��</w:t>
      </w:r>
      <w:r>
        <w:rPr/>
        <w:t xml:space="preserve">p��  ������� ��� </w:t>
      </w:r>
      <w:r>
        <w:rPr/>
        <w:t>㧫� � 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����  ������� �� �</w:t>
      </w:r>
      <w:r>
        <w:rPr/>
        <w:t>ᥬ  ��⨢�� ������</w:t>
      </w:r>
      <w:r>
        <w:rPr/>
        <w:t>⠬ (nodelis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9).  �᫨ ��p�� �� ������, ����p�</w:t>
      </w:r>
      <w:r>
        <w:rPr/>
        <w:t>頥��� 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4           GETCR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 </w:t>
      </w:r>
      <w:r>
        <w:rPr/>
        <w:t>CRC32  ⥪�</w:t>
      </w:r>
      <w:r>
        <w:rPr/>
        <w:t xml:space="preserve">饣�  </w:t>
      </w:r>
      <w:r>
        <w:rPr/>
        <w:t>ᮮ�</w:t>
      </w:r>
      <w:r>
        <w:rPr/>
        <w:t xml:space="preserve">饭�� </w:t>
      </w:r>
      <w:r>
        <w:rPr/>
        <w:t>(���������+��</w:t>
      </w:r>
      <w:r>
        <w:rPr/>
        <w:t>㤦�</w:t>
      </w:r>
      <w:r>
        <w:rPr/>
        <w:t>+⥪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-</w:t>
      </w:r>
      <w:r>
        <w:rPr/>
        <w:t>筮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5           ISBUSY (&lt;bink_area_name&gt;,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 ��⥬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1 - BUSY (session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6           IGNOREBSY (ON|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 �������᪮��  ����祭��</w:t>
      </w:r>
      <w:r>
        <w:rPr/>
        <w:t>/�⪫�</w:t>
      </w:r>
      <w:r>
        <w:rPr/>
        <w:t>祭��  ����</w:t>
      </w:r>
      <w:r>
        <w:rPr/>
        <w:t>p�p������ *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7           ROUTETO (&lt;address&gt;|&lt;block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�᫮��� ��p�� p�⨭�� ��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8           ACTIVENODELIST ([+|-]&lt;ndl_ta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ᯨ᪮� ��⨢���  ������⮢</w:t>
      </w:r>
      <w:r>
        <w:rPr/>
        <w:t>, p���� ��������  ��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��� DATA VERSION9.  ��</w:t>
      </w:r>
      <w:r>
        <w:rPr/>
        <w:t>樮����� ��</w:t>
      </w:r>
      <w:r>
        <w:rPr/>
        <w:t>p����p� +/-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</w:t>
      </w:r>
      <w:r>
        <w:rPr/>
        <w:t>/�</w:t>
      </w:r>
      <w:r>
        <w:rPr/>
        <w:t>몫�祭�� �⤥�쭮�� ����</w:t>
      </w:r>
      <w:r>
        <w:rPr/>
        <w:t>.  �᫨ ����� ������ ���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>, ��⨢�</w:t>
      </w:r>
      <w:r>
        <w:rPr/>
        <w:t>묨 �</w:t>
      </w:r>
      <w:r>
        <w:rPr/>
        <w:t>⠭������ ⮫</w:t>
      </w:r>
      <w:r>
        <w:rPr/>
        <w:t>쪮 �������� � ����묨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�����  ������⮢   �</w:t>
      </w:r>
      <w:r>
        <w:rPr/>
        <w:t>몫������</w:t>
      </w:r>
      <w:r>
        <w:rPr/>
        <w:t>.   ��  ���  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 �  ���</w:t>
      </w:r>
      <w:r>
        <w:rPr/>
        <w:t>᪠  ��  ������</w:t>
      </w:r>
      <w:r>
        <w:rPr/>
        <w:t>⠬  ������� ⮫</w:t>
      </w:r>
      <w:r>
        <w:rPr/>
        <w:t>쪮 ��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� ��������</w:t>
      </w:r>
      <w:r>
        <w:rPr/>
        <w:t xml:space="preserve">.  �� </w:t>
      </w:r>
      <w:r>
        <w:rPr/>
        <w:t>㬮�砭�� ��⨢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</w:t>
      </w:r>
      <w:r>
        <w:rPr/>
        <w:t>㭪�� �</w:t>
      </w:r>
      <w:r>
        <w:rPr/>
        <w:t>p������� ���H ��p����p - ����� �����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ctiveNodelist "+Ndl1 -Ndl2" ; Ndl1 "����</w:t>
      </w:r>
      <w:r>
        <w:rPr/>
        <w:t>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Ndl2 "�</w:t>
      </w:r>
      <w:r>
        <w:rPr/>
        <w:t>몫�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��� ��⠫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ctiveNodelist "Ndl1 Ndl2"   ; ��⨢�� ⮫</w:t>
      </w:r>
      <w:r>
        <w:rPr/>
        <w:t xml:space="preserve">쪮 </w:t>
      </w:r>
      <w:r>
        <w:rPr/>
        <w:t>Ndl1 � Nd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�⠫�� �������� �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9           EXPANDMACRO (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</w:t>
      </w:r>
      <w:r>
        <w:rPr/>
        <w:t>뢠�� ����</w:t>
      </w:r>
      <w:r>
        <w:rPr/>
        <w:t>p�����  ���p�� ��p���.  `%%' ���  `%' �p� 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 �����  ��p������  �p�</w:t>
      </w:r>
      <w:r>
        <w:rPr/>
        <w:t xml:space="preserve">㬥��  � ������ �㭪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  ��  �p�����  p��p���  ���p�</w:t>
      </w:r>
      <w:r>
        <w:rPr/>
        <w:t xml:space="preserve">ᮢ  </w:t>
      </w:r>
      <w:r>
        <w:rPr/>
        <w:t>(p���p</w:t>
      </w:r>
      <w:r>
        <w:rPr/>
        <w:t>ᨢ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横�������  </w:t>
      </w:r>
      <w:r>
        <w:rPr/>
        <w:t>;-)  ����p�����  ���p���  �����p��������  ⠪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</w:t>
      </w:r>
      <w:r>
        <w:rPr/>
        <w:t xml:space="preserve">.  H���  �p������  �����  </w:t>
      </w:r>
      <w:r>
        <w:rPr/>
        <w:t>ᯨ᮪  ����</w:t>
      </w:r>
      <w:r>
        <w:rPr/>
        <w:t>p����� ���p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p���  �p</w:t>
      </w:r>
      <w:r>
        <w:rPr>
          <w:rtl w:val="true"/>
        </w:rPr>
        <w:t>אַ</w:t>
      </w:r>
      <w:r>
        <w:rPr/>
        <w:t xml:space="preserve">  ��  ��</w:t>
      </w:r>
      <w:r>
        <w:rPr/>
        <w:t>p����᪮�  ����.  �� �� �����p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모���</w:t>
      </w:r>
      <w:r>
        <w:rPr/>
        <w:t>. ������� ⠪�� (����?) �� ����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NAME%     From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%        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FROM%     Intl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IDFROM%    Address located in the MSGID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AME%       To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%          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TO%       Intl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YTO%      Address located in the REPLY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DOMAIN%     The  destination domai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domain  is  the  resul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 of  the  destin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 the DATA SYSTEM blo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the 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DOMAIN%   The  origin domain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is the result of th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origin   address 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SYSTEM  block  of  the  are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TO%      Routing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%         Time Str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TTRIBUTES%   List of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UBJECT%      Returns  the  whole  subject  of 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COUNT%    Returns  the  number of  textlin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ing kludgelines. (Empty lines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MSGIDFRO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FRO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TO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REPLY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DOMA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ATTRIBUT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%          Program name includ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%           Matched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TIME%       Current  System  time formatted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TIME%        Local time as : 11:04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DATE%        Local date as : Mon/Day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 �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KTTO%            ����p���� ��p�� to � from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PKTFROM%          ⥪�</w:t>
      </w:r>
      <w:r>
        <w:rPr/>
        <w:t xml:space="preserve">饣� </w:t>
      </w:r>
      <w:r>
        <w:rPr/>
        <w:t>᪠��</w:t>
      </w:r>
      <w:r>
        <w:rPr/>
        <w:t>p</w:t>
      </w:r>
      <w:r>
        <w:rPr/>
        <w:t xml:space="preserve">㥬��� ����� </w:t>
      </w:r>
      <w:r>
        <w:rPr/>
        <w:t>(pkt, ?ut, ��� ?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0              RENUMBER ([&lt;area_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</w:t>
      </w:r>
      <w:r>
        <w:rPr/>
        <w:t>㬥</w:t>
      </w:r>
      <w:r>
        <w:rPr/>
        <w:t xml:space="preserve">p���, �᫨ FIDOAREA, � </w:t>
      </w:r>
      <w:r>
        <w:rPr/>
        <w:t xml:space="preserve">㯠����� ���� ��� </w:t>
      </w:r>
      <w:r>
        <w:rPr/>
        <w:t>SQUISH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REA. �p� �</w:t>
      </w:r>
      <w:r>
        <w:rPr/>
        <w:t>맮�� ��� ��</w:t>
      </w:r>
      <w:r>
        <w:rPr/>
        <w:t>p����p�� ��p����</w:t>
      </w:r>
      <w:r>
        <w:rPr/>
        <w:t>뢠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</w:t>
      </w:r>
      <w:r>
        <w:rPr/>
        <w:t xml:space="preserve">易�� ���� ����⨢��� </w:t>
      </w:r>
      <w:r>
        <w:rPr/>
        <w:t>(�.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1              RxSearch (&lt;haystack&gt; , [~]&lt;need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����p���� ��p������. ��� &lt;needle&gt; � &lt;haysta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p�� �����p���� &lt;needle&gt; �⮨� �p�</w:t>
      </w:r>
      <w:r>
        <w:rPr/>
        <w:t xml:space="preserve">䨪� </w:t>
      </w:r>
      <w:r>
        <w:rPr/>
        <w:t>`~'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 p�����p�������</w:t>
      </w:r>
      <w:r>
        <w:rPr/>
        <w:t>ᨬ�</w:t>
      </w:r>
      <w:r>
        <w:rPr/>
        <w:t>. ����p�</w:t>
      </w:r>
      <w:r>
        <w:rPr/>
        <w:t xml:space="preserve">頥� </w:t>
      </w:r>
      <w:r>
        <w:rPr/>
        <w:t>1 � ��</w:t>
      </w:r>
      <w:r>
        <w:rPr/>
        <w:t>砥 �</w:t>
      </w:r>
      <w:r>
        <w:rPr/>
        <w:t>ᯥ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 �p�⨢��� ��</w:t>
      </w:r>
      <w:r>
        <w:rPr/>
        <w:t>砥</w:t>
      </w:r>
      <w:r>
        <w:rPr/>
        <w:t xml:space="preserve">. ��� </w:t>
      </w:r>
      <w:r>
        <w:rPr/>
        <w:t>蠡���� �</w:t>
      </w:r>
      <w:r>
        <w:rPr/>
        <w:t>p����p�⥫</w:t>
      </w:r>
      <w:r>
        <w:rPr/>
        <w:t>쭮 �</w:t>
      </w:r>
      <w:r>
        <w:rPr/>
        <w:t>p���p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�⨥ ���p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RxSearch( "�����p�</w:t>
      </w:r>
      <w:r>
        <w:rPr/>
        <w:t>䨪���</w:t>
      </w:r>
      <w:r>
        <w:rPr/>
        <w:t>" , "(���)|(���)|(��)" ) ; r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2              GETECHONAM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</w:t>
      </w:r>
      <w:r>
        <w:rPr/>
        <w:t>᪠��</w:t>
      </w:r>
      <w:r>
        <w:rPr/>
        <w:t>p������ �</w:t>
      </w:r>
      <w:r>
        <w:rPr/>
        <w:t>宬���� ����</w:t>
      </w:r>
      <w:r>
        <w:rPr/>
        <w:t>p�</w:t>
      </w:r>
      <w:r>
        <w:rPr/>
        <w:t>頥� ��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(��p��� ����</w:t>
      </w:r>
      <w:r>
        <w:rPr/>
        <w:t>㤦���� ��</w:t>
      </w:r>
      <w:r>
        <w:rPr/>
        <w:t>p���, ��</w:t>
      </w:r>
      <w:r>
        <w:rPr/>
        <w:t xml:space="preserve">稭����� � </w:t>
      </w:r>
      <w:r>
        <w:rPr/>
        <w:t>`AREA: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xSearch(getEchoName(), "~sex") then do  /* � ��� </w:t>
      </w:r>
      <w:r>
        <w:rPr/>
        <w:t xml:space="preserve">ᥪ� ��� </w:t>
      </w:r>
      <w:r>
        <w:rPr/>
        <w:t>(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</w:t>
      </w:r>
      <w:r>
        <w:rPr/>
        <w:t xml:space="preserve">짮������ </w:t>
      </w:r>
      <w:r>
        <w:rPr/>
        <w:t xml:space="preserve">select �� DATA ECHONAME - �� � �� </w:t>
      </w:r>
      <w:r>
        <w:rPr/>
        <w:t>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3              GETAREA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 xml:space="preserve">頥� �⥬ � </w:t>
      </w:r>
      <w:r>
        <w:rPr/>
        <w:t>ᯨ᪮� ��� ������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</w:t>
      </w:r>
      <w:r>
        <w:rPr/>
        <w:t xml:space="preserve">, ���p���p, ��� </w:t>
      </w:r>
      <w:r>
        <w:rPr/>
        <w:t>᪠��</w:t>
      </w:r>
      <w:r>
        <w:rPr/>
        <w:t>p������ ��� �����⥩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Area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= 1 to list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can lis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Read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4              NDLREBUILD([&lt;block_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</w:t>
      </w:r>
      <w:r>
        <w:rPr/>
        <w:t>㤨⥫쭠� ��</w:t>
      </w:r>
      <w:r>
        <w:rPr/>
        <w:t>p���������� 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name - ��� ����� �p��� NODELIST ��� VERSION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</w:t>
      </w:r>
      <w:r>
        <w:rPr/>
        <w:t xml:space="preserve">, ��p��������p����� �� ��p��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>p�</w:t>
      </w:r>
      <w:r>
        <w:rPr/>
        <w:t xml:space="preserve">樨 ����� ������⮢ </w:t>
      </w:r>
      <w:r>
        <w:rPr/>
        <w:t>(��� NODELIST, ⠪ � VERSION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5              SETFBOXPATH ([path_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�</w:t>
      </w:r>
      <w:r>
        <w:rPr/>
        <w:t>ᮢ�� ��</w:t>
      </w:r>
      <w:r>
        <w:rPr/>
        <w:t>p���p�� 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</w:t>
      </w:r>
      <w:r>
        <w:rPr/>
        <w:t xml:space="preserve">祭� ��� ���᫥��� ��⥩ </w:t>
      </w:r>
      <w:r>
        <w:rPr/>
        <w:t>"�� ����"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p�⨭��. ����� �</w:t>
      </w:r>
      <w:r>
        <w:rPr/>
        <w:t>ᯮ�</w:t>
      </w:r>
      <w:r>
        <w:rPr/>
        <w:t>짮���� ��� �</w:t>
      </w:r>
      <w:r>
        <w:rPr/>
        <w:t>p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</w:t>
      </w:r>
      <w:r>
        <w:rPr/>
        <w:t xml:space="preserve">쭮�� </w:t>
      </w:r>
      <w:r>
        <w:rPr/>
        <w:t>ᨭ</w:t>
      </w:r>
      <w:r>
        <w:rPr/>
        <w:t xml:space="preserve">⠪�� ��⥩ </w:t>
      </w:r>
      <w:r>
        <w:rPr/>
        <w:t>䠩����</w:t>
      </w:r>
      <w:r>
        <w:rPr/>
        <w:t>ᮢ</w:t>
      </w:r>
      <w:r>
        <w:rPr/>
        <w:t>, �� �p�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T-Mail ��� The Brake!. ���� �p��p����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</w:t>
      </w:r>
      <w:r>
        <w:rPr/>
        <w:t xml:space="preserve">ᠭ�� </w:t>
      </w:r>
      <w:r>
        <w:rPr/>
        <w:t>PKTAREA (�.) �p� �</w:t>
      </w:r>
      <w:r>
        <w:rPr/>
        <w:t>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�� �p��</w:t>
      </w:r>
      <w:r>
        <w:rPr/>
        <w:t>뢠����</w:t>
      </w:r>
      <w:r>
        <w:rPr/>
        <w:t>. ���� ������� �p�� SetFbo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p��� �� �⠭��p�� ��⥬, �p��p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area c b-box ��� t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read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Routing Pkt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= getRou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p = ra.zone'.'ra.net'.'ra.node'.'ra.point'.my_own_trick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CopyArea Pkt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6              SETGLOBALVAR (var_nam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</w:t>
      </w:r>
      <w:r>
        <w:rPr/>
        <w:t>祭�� ������쭮� ��</w:t>
      </w:r>
      <w:r>
        <w:rPr/>
        <w:t>p������� var_name 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p���� ��p������� p��p</w:t>
      </w:r>
      <w:r>
        <w:rPr/>
        <w:t>뢠���� � 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� ���</w:t>
      </w:r>
      <w:r>
        <w:rPr/>
        <w:t>p�</w:t>
      </w:r>
      <w:r>
        <w:rPr/>
        <w:t>ᠬ � ��</w:t>
      </w:r>
      <w:r>
        <w:rPr/>
        <w:t>p������ ��p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7              UNS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������� ��</w:t>
      </w:r>
      <w:r>
        <w:rPr/>
        <w:t>p������� var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8              GETGLOBALVAR (var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</w:t>
      </w:r>
      <w:r>
        <w:rPr/>
        <w:t>頥� ���祭�� ������쭮� ��</w:t>
      </w:r>
      <w:r>
        <w:rPr/>
        <w:t>p������� var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����p��⨢�� �</w:t>
      </w:r>
      <w:r>
        <w:rPr/>
        <w:t>㭪樨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       DEFKEYWORD(&lt;keyword&gt;, &lt;dat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⮩ �</w:t>
      </w:r>
      <w:r>
        <w:rPr/>
        <w:t>㭪樨 ����� �</w:t>
      </w:r>
      <w:r>
        <w:rPr/>
        <w:t>p</w:t>
      </w:r>
      <w:r>
        <w:rPr>
          <w:rtl w:val="true"/>
        </w:rPr>
        <w:t>אַ</w:t>
      </w:r>
      <w:r>
        <w:rPr/>
        <w:t xml:space="preserve"> �� �</w:t>
      </w:r>
      <w:r>
        <w:rPr/>
        <w:t>p��� ������ �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 �</w:t>
      </w:r>
      <w:r>
        <w:rPr/>
        <w:t>ᯮ��</w:t>
      </w:r>
      <w:r>
        <w:rPr/>
        <w:t>㥬�� � 䠩�� ���䨣�</w:t>
      </w:r>
      <w:r>
        <w:rPr/>
        <w:t>p�</w:t>
      </w:r>
      <w:r>
        <w:rPr/>
        <w:t xml:space="preserve">樨 </w:t>
      </w:r>
      <w:r>
        <w:rPr/>
        <w:t>(� �.3.1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ᠭ�� �����⥩ </w:t>
      </w:r>
      <w:r>
        <w:rPr/>
        <w:t>(�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 call DefKeyWord "UseRegExp" ,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              DEFDATABLOCK([&lt;block_type&gt;,] &lt;stem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���� </w:t>
      </w:r>
      <w:r>
        <w:rPr/>
        <w:t>DATA, ������ ��p����p� ����� �p�� 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. �᫨ ���� � ⠪�� ������ </w:t>
      </w:r>
      <w:r>
        <w:rPr/>
        <w:t>㦥 �������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p���� ������� ��p����p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p�� ��p����p�� � �������� ⨯ �����, 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p������� �⥬ � ����</w:t>
      </w:r>
      <w:r>
        <w:rPr/>
        <w:t>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�⮬ ������� ��� �⥬� </w:t>
      </w:r>
      <w:r>
        <w:rPr/>
        <w:t>ᮮ</w:t>
      </w:r>
      <w:r>
        <w:rPr/>
        <w:t>⢥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  <w:r>
        <w:rPr/>
        <w:t xml:space="preserve">㫥��� ����� �⥬� </w:t>
      </w:r>
      <w:r>
        <w:rPr/>
        <w:t>ᮤ�</w:t>
      </w:r>
      <w:r>
        <w:rPr/>
        <w:t>p��� ������⢮ ����⮢ (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ame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ame.1 = "Igor Shvyrk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ame.2 =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fDataBlock "NAME" , M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p��� �������</w:t>
      </w:r>
      <w:r>
        <w:rPr/>
        <w:t>筠 ᫥���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AME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/>
        <w:t>㭪�� �</w:t>
      </w:r>
      <w:r>
        <w:rPr/>
        <w:t>p������� �</w:t>
      </w:r>
      <w:r>
        <w:rPr/>
        <w:t>ᥣ� ���� ��</w:t>
      </w:r>
      <w:r>
        <w:rPr/>
        <w:t>p����p, 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p���� �⥬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1&gt;.&lt;block_name1&gt;.0 = n (���-�� ��p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1&gt;.&lt;block_name1&gt;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2&gt;.&lt;block_name2&gt;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em_base_name&gt;.&lt;block_type2&gt;.&lt;block_name2&gt;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fDataBLock stem_bas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</w:t>
      </w:r>
      <w:r>
        <w:rPr/>
        <w:t>ᯮᮡ �������� �������� ���� ��� ��᪮�</w:t>
      </w:r>
      <w:r>
        <w:rPr/>
        <w:t xml:space="preserve">쪮 ������ </w:t>
      </w:r>
      <w:r>
        <w:rPr/>
        <w:t>p����� ⨯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NAME.MyName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NAME.MyName.1 = "Igor Shvyrk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NAME.MyName.2 =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DDRESS.MyAddr.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DDRESS.MyAddr.1 = "2:5020/4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DDRESS.MyAddr.2 = "2:5020/410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fDataBlo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p��� �������</w:t>
      </w:r>
      <w:r>
        <w:rPr/>
        <w:t>筠 ��</w:t>
      </w:r>
      <w:r>
        <w:rPr/>
        <w:t xml:space="preserve">p�������� ���� 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</w:t>
      </w:r>
      <w:r>
        <w:rPr/>
        <w:t>p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AME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or Shvy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DDRESS M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20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20/4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 � ����� ����� � ����� ��p���������� �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�� ��</w:t>
      </w:r>
      <w:r>
        <w:rPr/>
        <w:t>易⥫쭮</w:t>
      </w:r>
      <w:r>
        <w:rPr/>
        <w:t>, �� �p���� ����⥫</w:t>
      </w:r>
      <w:r>
        <w:rPr/>
        <w:t>쭮 ��� ����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p����������� ��᫥ ��p���⪨ �</w:t>
      </w:r>
      <w:r>
        <w:rPr/>
        <w:t>㭪樨 �</w:t>
      </w:r>
      <w:r>
        <w:rPr/>
        <w:t>p��</w:t>
      </w:r>
      <w:r>
        <w:rPr/>
        <w:t>뢠�� 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㭪樨 </w:t>
      </w:r>
      <w:r>
        <w:rPr/>
        <w:t>drop (�. �p���p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�p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��p����p� �</w:t>
      </w:r>
      <w:r>
        <w:rPr/>
        <w:t xml:space="preserve">맮�� </w:t>
      </w:r>
      <w:r>
        <w:rPr/>
        <w:t>itr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traX [OPTION]... [SCRIP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 --ignore-bsy      �� �� �� IgnoreBSY ON (� 3.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, --chat-off        �� �� �� Chat OFF (� 3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, --config [name]   ������ ����p��⨢�� </w:t>
      </w:r>
      <w:r>
        <w:rPr/>
        <w:t>䠩�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, --debug  [level]  �� �� �� DEBUG (� 3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, --touch-echomail  �� ��, �� TouchEchomail YES (� 3.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, --help            �</w:t>
      </w:r>
      <w:r>
        <w:rPr/>
        <w:t>뢮��� �� �</w:t>
      </w:r>
      <w:r>
        <w:rPr/>
        <w:t xml:space="preserve">p�� </w:t>
      </w:r>
      <w:r>
        <w:rPr/>
        <w:t>ᯨ᮪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, --icase           �� ��, �� RxIgnoreCase ON (� 3.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, --logfile         �� ��, �� LogFile (� 3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, --regex           �� ��, �� UseRegExp YES (� 3.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[n] [arg1,arg2,...]  n=1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��������� �����</w:t>
      </w:r>
      <w:r>
        <w:rPr/>
        <w:t xml:space="preserve">묨 </w:t>
      </w:r>
      <w:r>
        <w:rPr/>
        <w:t>ᯨ᮪ �</w:t>
      </w:r>
      <w:r>
        <w:rPr/>
        <w:t>p�</w:t>
      </w:r>
      <w:r>
        <w:rPr/>
        <w:t>㬥�⮢ � �</w:t>
      </w:r>
      <w:r>
        <w:rPr/>
        <w:t>p��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 ����� �</w:t>
      </w:r>
      <w:r>
        <w:rPr/>
        <w:t>p��⮢ � �p�</w:t>
      </w:r>
      <w:r>
        <w:rPr/>
        <w:t>㬥�⮢ � ��� ����� ᫥������ ���</w:t>
      </w:r>
      <w:r>
        <w:rPr/>
        <w:t xml:space="preserve">p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p</w:t>
      </w:r>
      <w:r>
        <w:rPr/>
        <w:t xml:space="preserve">浪� </w:t>
      </w:r>
      <w:r>
        <w:rPr/>
        <w:t>(�������p� ��p</w:t>
      </w:r>
      <w:r>
        <w:rPr/>
        <w:t xml:space="preserve">ᨨ </w:t>
      </w:r>
      <w:r>
        <w:rPr/>
        <w:t xml:space="preserve">getopt, �����⢮������ �� glib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X.exe -i -1 s1_a1,s1_a2 -2 s2_a1,s2_a2 s1.cmd s2.cmd s3.cmd -3 s3_a1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1.cmd, s2.cmd, s3.cmd -- ����� �p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_a1 � s1_a2 -- �p�</w:t>
      </w:r>
      <w:r>
        <w:rPr/>
        <w:t xml:space="preserve">㬥��� ��� </w:t>
      </w:r>
      <w:r>
        <w:rPr/>
        <w:t>s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_a1 � s2_a2 -- �p�</w:t>
      </w:r>
      <w:r>
        <w:rPr/>
        <w:t xml:space="preserve">㬥��� ��� </w:t>
      </w:r>
      <w:r>
        <w:rPr/>
        <w:t>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_a1 -- �p�</w:t>
      </w:r>
      <w:r>
        <w:rPr/>
        <w:t xml:space="preserve">㬥�� ��� </w:t>
      </w:r>
      <w:r>
        <w:rPr/>
        <w:t>s3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�䨣�</w:t>
      </w:r>
      <w:r>
        <w:rPr/>
        <w:t>p�</w:t>
      </w:r>
      <w:r>
        <w:rPr/>
        <w:t xml:space="preserve">樮��� 䠩�  ����� ��� </w:t>
      </w:r>
      <w:r>
        <w:rPr/>
        <w:t>itraX.cfg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 ��p����</w:t>
      </w:r>
      <w:r>
        <w:rPr/>
        <w:t>塞�� ��</w:t>
      </w:r>
      <w:r>
        <w:rPr/>
        <w:t>p�������  ��p</w:t>
      </w:r>
      <w:r>
        <w:rPr/>
        <w:t xml:space="preserve">㦥��� </w:t>
      </w:r>
      <w:r>
        <w:rPr/>
        <w:t>ITRAX  (�᫨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  � ⥪�</w:t>
      </w:r>
      <w:r>
        <w:rPr/>
        <w:t>饩 ��</w:t>
      </w:r>
      <w:r>
        <w:rPr/>
        <w:t>p���p��. ��  �p���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⠫���  �</w:t>
      </w:r>
      <w:r>
        <w:rPr/>
        <w:t>㭪権  �  ���祢��  ᫮�</w:t>
      </w:r>
      <w:r>
        <w:rPr/>
        <w:t>, ��p�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�����p�� ��p������ (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�������� p���p���� </w:t>
      </w:r>
      <w:r>
        <w:rPr/>
        <w:t>ᨭ</w:t>
      </w:r>
      <w:r>
        <w:rPr/>
        <w:t>⠪�� � �p��� grep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���H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</w:t>
      </w:r>
      <w:r>
        <w:rPr/>
        <w:t xml:space="preserve">믮������ </w:t>
      </w:r>
      <w:r>
        <w:rPr/>
        <w:t>Select � ����</w:t>
      </w:r>
      <w:r>
        <w:rPr/>
        <w:t xml:space="preserve">祭�� </w:t>
      </w:r>
      <w:r>
        <w:rPr/>
        <w:t>UseRegExp �p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(~) �� �p����������! ��� �⮣� �</w:t>
      </w:r>
      <w:r>
        <w:rPr/>
        <w:t>㦨� ���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Ingore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��p������ �����p�������� ⮫</w:t>
      </w:r>
      <w:r>
        <w:rPr/>
        <w:t>쪮 ����</w:t>
      </w:r>
      <w:r>
        <w:rPr/>
        <w:t>p� �����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�p���⢥���� ����⠭���� (�p�� @) p���⠥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</w:t>
      </w:r>
      <w:r>
        <w:rPr/>
        <w:t>p������� (�������⭮ UseRegExp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 ������ p����p�� ��p������ �����p�������� 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 ������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DDRE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</w:t>
      </w:r>
      <w:r>
        <w:rPr/>
        <w:t>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library, version 0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, 89, 90, 91, 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  (G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 ( ��p</w:t>
      </w:r>
      <w:r>
        <w:rPr/>
        <w:t xml:space="preserve">뢮� �� </w:t>
      </w:r>
      <w:r>
        <w:rPr/>
        <w:t>man grep(1) G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gular expression is a pattern that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  Regular expressions are constructed  anala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rithmetic  expressions, by using various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smal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understands two different versions of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syntax:  ``basic''  and  ``extend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description applies  to  extend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; differences for basic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iz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 building blocks are  the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hat  match  a  single character.  Mos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letters and digits, are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tch  themselves.   Any  metacharacte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may be quoted by preceding it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characters enclosed by [ and ] matches any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the caret ^ then it matches any character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list.    For   example,   the   regular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123456789] matches any single digit.  A range  of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may  be specified by giv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separated by a hyphen.  Finally, certai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of  characters  are  predefined. 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 explanatory,  and  they  are  [:alnum:],  [:alpha: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:cntrl:],  [:digit:],  [:graph:],  [:lower:],  [:print: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:punct:],  [:space:],  [:upper:],  and  [:xdigit:]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[[:alnum:]] means [0-9A-Za-z], excep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s  dependent  upon  the  ASCII  character 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 the  former is portable.  (Note that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class names are part of the symbolic  na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included  in addition to the brackets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 list.)  Most metacharacters lo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inside  lists.   To  include a literal ]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 the list.  Similarly,  to  include  a  literal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it  anywhere but first.  Finally, to includ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- place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 .  matches any single character.  The symbol \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  synonym  for  [[:alnum:]]  and  \W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[:alnum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et ^ and the dollar sign $ are meta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  match  the empty string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 line.  The symbols \&lt; and \&gt;  respectively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mpty string at the beginning and end of a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\b matches the empty string at the edge of a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\B  matches the empty string provided it'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ular expression matching a single  charact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one of several repeti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The  preceding item is optional and matche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The preceding item will be  matched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The  preceding  item  will  be  match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}    The preceding item is matched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,}   The preceding item is match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,m}   The preceding item is optional and  is  mat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m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,m}  The preceding item is matched at least n ti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ore than 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gular expressions may be concatenated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  matches any string formed by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ng two substrings that respectively match the con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ed sub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regular expressions may be joined by the infix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|; the resulting regular expression matches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either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on  takes  precedence over concatenation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takes precedence over alternation.   A  whole  sub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 may be enclosed in parentheses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reference \n, where n is a single  digit,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bstring previously matched by the nth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expression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�������</w:t>
      </w:r>
      <w:r>
        <w:rPr/>
        <w:t xml:space="preserve">᪨� ����� </w:t>
      </w:r>
      <w:r>
        <w:rPr/>
        <w:t>itra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raX.dll �p���⠢��� </w:t>
      </w:r>
      <w:r>
        <w:rPr/>
        <w:t>ᮡ�� �������᪨ �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, �� �������� ��᫥ �����p�⭮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</w:t>
      </w:r>
      <w:r>
        <w:rPr/>
        <w:t>p���� �� �p��� (��� �� ��� �����p�, � �.�.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tr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p���</w:t>
      </w:r>
      <w:r>
        <w:rPr/>
        <w:t xml:space="preserve">祭�� </w:t>
      </w:r>
      <w:r>
        <w:rPr/>
        <w:t>- �p��� ����� �p����</w:t>
      </w:r>
      <w:r>
        <w:rPr/>
        <w:t>樠��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p������� ��p���</w:t>
      </w:r>
      <w:r>
        <w:rPr/>
        <w:t xml:space="preserve">祭� </w:t>
      </w:r>
      <w:r>
        <w:rPr/>
        <w:t>cmd-</w:t>
      </w:r>
      <w:r>
        <w:rPr/>
        <w:t>䠩���</w:t>
      </w:r>
      <w:r>
        <w:rPr/>
        <w:t>, �� ���p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㭪�� ���樠����樨 </w:t>
      </w:r>
      <w:r>
        <w:rPr/>
        <w:t>InitItrax() (�.����)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 ����� </w:t>
      </w:r>
      <w:r>
        <w:rPr/>
        <w:t>p�� ��p�� ����᪮� �p��⮢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trax() ��� �����p���⢥��� ��᫥ �����p�⭮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����� ����p� ���������� </w:t>
      </w:r>
      <w:r>
        <w:rPr/>
        <w:t>䠩�� ���� 横� � �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��</w:t>
      </w:r>
      <w:r>
        <w:rPr/>
        <w:t xml:space="preserve">室����� </w:t>
      </w:r>
      <w:r>
        <w:rPr/>
        <w:t>(</w:t>
      </w:r>
      <w:r>
        <w:rPr/>
        <w:t>ᥬ��</w:t>
      </w:r>
      <w:r>
        <w:rPr/>
        <w:t>p, � �.�.) ��p�</w:t>
      </w:r>
      <w:r>
        <w:rPr/>
        <w:t>客</w:t>
      </w:r>
      <w:r>
        <w:rPr/>
        <w:t>᪨� �</w:t>
      </w:r>
      <w:r>
        <w:rPr/>
        <w:t>p�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itItrax([config_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樠����樨 </w:t>
      </w:r>
      <w:r>
        <w:rPr/>
        <w:t>itra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䨣�</w:t>
      </w:r>
      <w:r>
        <w:rPr/>
        <w:t>p�</w:t>
      </w:r>
      <w:r>
        <w:rPr/>
        <w:t xml:space="preserve">樮��� 䠩� </w:t>
      </w:r>
      <w:r>
        <w:rPr/>
        <w:t xml:space="preserve">(�� </w:t>
      </w:r>
      <w:r>
        <w:rPr/>
        <w:t xml:space="preserve">㬮�砭�� </w:t>
      </w:r>
      <w:r>
        <w:rPr/>
        <w:t>- itraX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p�� �������� ��p������, p�����p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�</w:t>
      </w:r>
      <w:r>
        <w:rPr/>
        <w:t>㭪樨</w:t>
      </w:r>
      <w:r>
        <w:rPr/>
        <w:t>, ���</w:t>
      </w:r>
      <w:r>
        <w:rPr/>
        <w:t>ᠭ�� � �</w:t>
      </w:r>
      <w:r>
        <w:rPr/>
        <w:t>. 3 ���  ��᫥���</w:t>
      </w:r>
      <w:r>
        <w:rPr/>
        <w:t>饣� �� �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⮢. �</w:t>
      </w:r>
      <w:r>
        <w:rPr/>
        <w:t>맮� �</w:t>
      </w:r>
      <w:r>
        <w:rPr/>
        <w:t>p��⮢ �� ���</w:t>
      </w:r>
      <w:r>
        <w:rPr/>
        <w:t>樠����樨 ��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InitItr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</w:t>
      </w:r>
      <w:r>
        <w:rPr/>
        <w:t xml:space="preserve">, </w:t>
      </w:r>
      <w:r>
        <w:rPr/>
        <w:t>㡮</w:t>
      </w:r>
      <w:r>
        <w:rPr/>
        <w:t>p��, �p�� (��p�����p���) REXX-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 �� ��</w:t>
      </w:r>
      <w:r>
        <w:rPr/>
        <w:t>易⥫쭮</w:t>
      </w:r>
      <w:r>
        <w:rPr/>
        <w:t>) ��</w:t>
      </w:r>
      <w:r>
        <w:rPr/>
        <w:t>뢠�� ��</w:t>
      </w:r>
      <w:r>
        <w:rPr/>
        <w:t>-����</w:t>
      </w:r>
      <w:r>
        <w:rPr/>
        <w:t xml:space="preserve">砭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 �</w:t>
      </w:r>
      <w:r>
        <w:rPr/>
        <w:t>業�</w:t>
      </w:r>
      <w:r>
        <w:rPr/>
        <w:t>p�� �p������</w:t>
      </w:r>
      <w:r>
        <w:rPr/>
        <w:t xml:space="preserve">樨 </w:t>
      </w:r>
      <w:r>
        <w:rPr/>
        <w:t>cmd-</w:t>
      </w:r>
      <w:r>
        <w:rPr/>
        <w:t>䠩�� ���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</w:t>
      </w:r>
      <w:r>
        <w:rPr/>
        <w:t>p��⮢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ell.cmd  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REXX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 ������ CTRL-C ��� CTRL-BREAK ���� �� ���� User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 Halt Name User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InitItrax', 'itrax', 'InitItr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itI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�p���p�� �� ����</w:t>
      </w:r>
      <w:r>
        <w:rPr/>
        <w:t xml:space="preserve">稥 </w:t>
      </w:r>
      <w:r>
        <w:rPr/>
        <w:t>ᥬ��</w:t>
      </w:r>
      <w:r>
        <w:rPr/>
        <w:t>p�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= "dotrack.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ysFileTree FILENAME, "fh",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�᫨ </w:t>
      </w:r>
      <w:r>
        <w:rPr/>
        <w:t>ᥬ��</w:t>
      </w:r>
      <w:r>
        <w:rPr/>
        <w:t>p ���⠢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h.0 &lt;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* </w:t>
      </w:r>
      <w:r>
        <w:rPr/>
        <w:t xml:space="preserve">㡨�� 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 '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�</w:t>
      </w:r>
      <w:r>
        <w:rPr/>
        <w:t>맢��� �</w:t>
      </w:r>
      <w:r>
        <w:rPr/>
        <w:t>p��� track.cmd � �������� �p</w:t>
      </w:r>
      <w:r>
        <w:rPr/>
        <w:t>㣨� �</w:t>
      </w:r>
      <w:r>
        <w:rPr/>
        <w:t>p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og "Executing script `track.cm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r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 "User break sign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InitI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shell.cmd  END ---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