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 DATA DOWNS LITE v1.00 Horse Racing Door 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ERSIONS OF THIS PROGRAM ARE AVAILABLE FOR DOS AND OS/2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ppropriate directory and place the contents of this zipfi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:  C:\DATA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OR.CFG as a template, create and edit as many copies of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one for each node you intend to run.  For example, DOOR1.CFG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DOOR2.CFG for node 2, etc.  Follow the instructions in the DOOR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up each node.  The best place for these .CFG files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ata Downs (e.g. C:\DATA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Data Downs from your BBS you will need to create a .CMD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&lt;-----  Changes to the correct drive, then goe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ATADOWN           &lt;-----  ...the directory where Data Downs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OS2 DOOR1.CFG PORT &lt;-----  Runs Data Downs using the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                   &lt;-_     configuration file and looks for a DO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-_    port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hen finished, change to the correct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and directory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may require a different series of instructions.  Be sur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your BBS regarding door operations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_os2 [door.cfg] [local] [edit] [port/handle] [nasty/n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or.cfg] - The pathname of the configuration fil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of Data 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cal]    - Run Data Downs in local mode. 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Data Downs (or the Editor) without be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]     - Run the Data Downs Player/Horse Editor (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] or  - Using this option lets Data Downs kn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ndle]     dropfile passes a port (DOS-style BBS) or a hand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/2) in the dropfile.  'Handle'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ice] or  - Used to control the multitasking aggres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sty]      the program.  'Normal'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dd_os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_os2 node_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_os2 loc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_os2 node_1.cfg port na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vailable via Internet E-Mail to mjellis@cyberhighway.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Central Interchange BBS (208) 677-2028 by leaving a note for the Sys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