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GoldED registration sites             Last update: 95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        Contact person            FidoNet    Si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/Interna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mark/World         Odinn Sorensen            2:236/77          D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/Scandinavia (FidoNet Zone 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ia               Herbert Riess (+)         2:310/79          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gium               Ronny De Group            2:292/858      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ce                Marlene Steinmann (+)     2:325/3          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 1             Matthias Lamm             2:2468/9911      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 2             Christoph Buesche         2:2487/9516      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y                 Ugo Uggetti               2:331/501     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herlands           Gerrit Mak                2:512/57         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and                Andrzej Bursztynski       2:480/1496       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in                 Francisco Martinez        2:341/19   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en                Mikael Winterkvist (+)    2:205/422         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zerland           Oliver Jenni (+)          2:301/217         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Kingdom        Mick Spice                2:440/6          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/Canada (FidoNet Zone 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1 (Z1 coord.)     Len Morgan (*)            1:203/730         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:203/731         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2 (Z1)            Basil Groman              1:297/3           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3 (Z1)            Eric Chew                 1:324/274         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4 (Z1)            Jim Smith                 1:138/145         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5 (Z1)            Sal Lizard                1:372/5           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:372/1701        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1 (Z1)         Ryan Murray               1:153/942         L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world (FidoNet Zones 3, 4, 5 and 6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a (minus Taiwan)   Teo Chee Kian             6:600/600         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             Marcus Limosani (+)       3:633/262        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                Pedro Cunha (+)           4:806/16          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rael                Ran Landau (+)            2:402/311         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Zealand           Michael Blair (+)         3:770/200   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wan R.O.C.         Tonny Lin                 6:722/207        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replacements or remov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ia               Johannes Mistelbauer     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             Adrian Collings          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ce                Philippe Cheve           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               Heinz-Josef Bomanns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rael                Gareth Lewin       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                Andrew Kovalev     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en                Patrik Sjoberg           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zerland           Fabien Voland      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 Recent additions or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Freq GEDSUPT.ZIP from 1:230/730 for latest list of Z1 reg.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