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 -- the External transfer protocol CD-ROM download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and documentation (C) Copyright 1994 MSG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Ex is released as shareware.  User is granted a 14 day evaluation peri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 after 14 days requires registration.  Registration for Ex and all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s of Ex is (in US funds) a one-time $15 fe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andard registered version of Ex supports up to 25 CD-ROM Volum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ies up to 25 files per run; custom versions are available on reques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cost.  Send registration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SG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O Box 521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hreveport, LA 71135-21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We are working towards credit card and online registrations at our BBS si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 was designed to transparently copy files off of CD-ROM drives bef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are downloaded.  It works with all BBSes that use external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fer protocol drivers via a redirection file for the download list,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Maximus, RBBS, and many others.  Ex was developed on a Maximus BBS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 tracks and sorts by drive up to 50 files per download session, copie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25 files as needed, loads the transfer driver, and deletes th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before returning to the BBS program.  Unregistered versions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up to 5 files per session.  The errorlevel returned from Ex is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ransfer program exited with, making it completely transparent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transfer module didn't load, then 255 is returned.  Running Ex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meters brings up an info screen and exits with errorlevel 0.  Ex need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fig file to determine your system setup; default is Ex.Cfg bu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ridden by the -c command 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/2 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 comes in both native OS/2 32-bit and DOS 16-bit versions.  Both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e same config file and utilize a temporary file named Ex.Tmp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d in the same directory as the redirection file.  The temporary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s for only a shor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 reads the command line for an alternate config file and the re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  Everything after the config file entry is expected to be a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r program and it's associated parameters.  Ex reads and, if nee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writes the redirection fi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efault config file is Ex.Cfg located in the current directory.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e config file can be specified with the -c command line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t and paste config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Sample Ex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ll verbs MUST begin in left column!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ime, in seconds, to display error messages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Time 5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arget directory for copying files from CD-ROM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; before downloading (max 1,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Dir C:\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emaphor file to restrict only 1 copy of Ex to ru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 time 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phor F:\Mailers\Semaphor\Ex.Flg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list of CD-ROM drives (min 1, max 5 or 25 if 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Volume \\server2\cd1</w:t>
      </w:r>
    </w:p>
    <w:p>
      <w:pPr>
        <w:pStyle w:val="PreformattedText"/>
        <w:bidi w:val="0"/>
        <w:spacing w:before="0" w:after="0"/>
        <w:jc w:val="left"/>
        <w:rPr/>
      </w:pPr>
      <w:r>
        <w:rPr/>
        <w:t>; Volume \\server2\cd2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 P:\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 Q:\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 R:\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 S:\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 T:\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 U:\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Filespec to use for logging if desired, 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; version only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File Ex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ask # to be recorded in log file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 1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END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ailed description of verbs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itTime takes a numeric parameter and specifies how long to display an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ssage should one occur.  Typical errors are 'cannot read redirection file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error creating temporary redirection work file', and 'transfer program d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load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Dir is the directory where Ex will copy CD-ROM based files to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are downloaded.  After the transfer is complete, the files Ex cop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this directory will be erased.  (If you can spare the memory,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mdisk!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maphor requires a full drive, path, and filename and is created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starts processing the redirection file and is deleted before cal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le transfer program.  Information written to this file is either a 0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sk number (described later) for registered versions, 'Unregistered'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unregistered versions.  If this file exists when Ex runs, Ex will wait 3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s and continue, or you can force Ex to abotr the semaphor lock-ou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un by banging on the ESC key.  This semaphor flag, if implemented, is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llow only one copy of Ex to run at a time.  If you run multiple Ex confi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and wish only one copy of Ex to access your CD-ROMs, this should b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for all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olume is a CD-ROM drive.  Both single drive CD-ROM mappings and CD-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er names are supported.  IE: P:\ and \\CD_SRVR\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File, like Semaphor, takes a full drive, path, and filename and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ed Ex will record all it's transactions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sk is simply a number to be written into the log and semaphor files 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d when running Ex with multiple config files.  At this time it doesn't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mean anything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-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 will run multi-node with either a single config file or a config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ach node.  Each session of Ex will only delete the files it copied, so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des can share the same CopyDir directory.  Should the same file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wnloaded from multiple nodes simultaneously, Ex will only copy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ce for the first node that exits to download, the others will st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wnload off of CD-ROM.  This is a safety feature: if EX can't copy a fil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ves the redirection file unchanged and downloads from CD-ROM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wnloaded from CD-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*************************************************************************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un Ex with your BBS program, simply add 'Ex' into the command lin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s the driver module.  A typical command line to send a list of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Zmodem might b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modem sz -rr @D:\BBS\Node5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Ex version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 [-cConfig.Fil] Zmodem sz -rr @D:\BBS\Node5.L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ould tell Ex to read configuration file 'Config.Fil'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, then to run Zmodem to transfer files listed in D:\BBS\Node5.L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PROTOCOL.CTL entry for Maximus BBS and DSZ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ocol Z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load   Ex Dsz port %P speed %W estimate 0 %b ha rts -Z sz @dsz%k.c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d Protoco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, for multi node syst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ocol Z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load   Ex -cEx%k.Cfg Dsz port %P speed %W estimate 0 %b ha rts -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ont) sz @dsz%k.c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PROT.DEF for RBBS and DS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Z)modem (bat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,1,S,8,,B,1024,,0.95,,1=E,"C:\RBBS\XFER\EX.EXE DSZ port [PORT#] sp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[BAUD] estimate 0 [CBAUD] ha on sz -r [FILE]","C:\RBBS\XFER\DSZ.COM 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PORT] speed [BAUD] estimate 0 [CBAUD] ha on rz -p [FILE]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Please send download parameters for BBS systems not listed he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warranties, expressed nor implied.  User determines usability of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ssumes all responsibilities for the usage and consequences of 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eedback is welcomed via the above US Mail address or email to Fido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:380/25, or internet remus@secret.com  Support via BBS is available from MS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ources at 318-865-4503.  You can also telnet and ftp into secre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99.190.72.11).  The latest version of Ex can be found in the S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wnload directory or file requested as 'EX'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Maximus (C)Copyright Scott Dudley, DSZ (C)Copyright Omen Technologi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