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3/8013 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WITH DEC's DECnet-DOS and PCSA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4                     August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DECnet-DOS (*) and PCSA/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4 for the 8003/8013 family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Installation materials from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for information on the installation of the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Additional information on installation of 8003/8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 can be found in the file INSTALL.DOC i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dapter configuration inform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stallation Guide for the 8003/8013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Current Release) August 9, 199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support for 8013EP/A 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ed the problem that hangs the machine when running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 if HIMEM.SYS is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(January 24, 1991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in ver. 3.01 with WD8013EB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(October 26,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running a 16-bit Ethernet adap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GA video adapter.  This version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modifications for the WD83C69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troller.  This version or later ver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dapters which contain the WD83C69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latest version of the dri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dapters which contain the WD83C690 wit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driver may lead to data integ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0 (August 16, 1990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qualified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This is the initial release of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ased on DEC's OEM developer's kit for DLL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library of routines designed to maintain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ity across releases of DECnet-DOS.  The main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patibility with the extended memor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net-DO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only loosely based upon cod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LL for the 8003/8013 LAN adapters, so fit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DLL for a particular purpo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y that this version will also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C and DECnet are trademarks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d PS/2 are registered trademarks and Micro Chan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