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FW 3.11  NDIS 3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0      4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0 (Current Version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Ultra, EtherCard PLUS, and SuperDisk are tradema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Other trademarks mentioned herein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