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235717228"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1262104458"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349407547"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2029004425"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1311738994"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