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2002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terms of the Mozilla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obtain a copy of the licence at http://www.mozilla.org/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riginal Code is re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itial Developer is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Header: C:/ptjm/rexx/w32funcs/RCS/Makefile.doc 1.2 2003/11/14 16:14:13 ptjm Re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file produces the .pdf documentation. It requires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v.14g or later). On win32 systems, you'll need rm to run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=w32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=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: $(PROJECT).pdf quickref.pdf qrcolou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o do this three times to get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PROJECT).pdf : $(PROJECT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colour.pdf : q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S) -sDEVICE=pdfwrite -sOutputFile=$@ -dNOPAUSE -dBATCH -- qr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pdf : qr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S) -sDEVICE=pdfwrite -sOutputFile=$@ -dNOPAUSE -dBATCH -- qr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.1 qr.2 : q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ost 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$(PROJECT).pdf $(PROJECT).log $(PROJECT).aux $(PROJECT).idx $(PROJECT).il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PROJECT).ind $(PROJECT).toc $(PROJECT).out qr.1 qr.2 qr.log quickref.pdf qrcolour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