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APT Mailing Assista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11/94)  Initial OS/2 version. Compatible with DOS version 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 1/95)  Deskjet support. Eliminated extra lines betwee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NET codes for dot matrix printers. Added POSTN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t matrix 4013 labels when address is less tha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DOS version 5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( 1/95)  Added option to bypass check for duplicate names on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mport a Text file. Corrected invalid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ing into current address file. Add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when importing or merging file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names. Added fix to allow blank retur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( 3/95)  Added support for Dot Matrix label 4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( 3/95)  Made change to force 12 point font and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( 3/95)  Fix to correct alignment problem when printing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with POSTNE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( 4/95)  Recertification for 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7 ( 7/95)  Add reset for deskjet printer after print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 ( 2/96)  Corrected occasional error when creating a new addres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address file is not availabl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 4/96)  Major new release. Supports all OS/2 printers, fon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non-U.S. addresses, custom label opt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pport for additional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 6/96)  Corrected alignment error with 5162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2 ( 6/96)  Corrected error with using wrong font for permi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 1/97)  Updated bulk mail sort to conform to Classification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7/1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 2/97)  Display wait icon for prin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 3/97)  Corrected occasional error when changing job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riv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