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 ColEm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rtable ColecoVision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 (05/30/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W: http://www.komkon.org/fm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IN THIS DOCUME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TRACK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NEW IN THIS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ized Z8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ized PSG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track saved into .S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refresh done line-by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ites are refreshed line-by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it on sprites per lin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leanup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writte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Em is a portable emulator of the old ColecoVision videogam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. You can always get the latest ColEm source code,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ttp://www.komkon.org/fms/ColE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versions of ColEm for Amiga, Macintosh, IBM PC (both MS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, and other systems. Most are available from the WWW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Em source code distribution includes C sources for a portable Col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and screen/keyboard drivers for Unix/X and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port ColEm to another system or mak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Em's code, *please*, contact me by email or some other means.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Em source code is freely distributable, but it is *not*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You can not use it in commercial purposes, distribute,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your own, unless you contact me to arrange the condition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and get my permission. Feel free to look at existing driver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 oth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 woul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s Guijt [.NL]         Neal Danner [.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el de Kogel [.NL]    Alan Steremberg [.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Stiles [.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o all people who helped me with advices, information, ROM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coura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BUTT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ACE]    - FIRE-A button (also: [LALT],A,S,D,F,G,H,J,K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CONTROL] - FIRE-B button (also: Z,X,C,V,B,N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[]        - SuperAction FIRE-C button (also: Q,E,T,U,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]        - SuperAction FIRE-D button (also: W,R,Y,I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-[9]    - Digi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]        - [#]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=]        - [.]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     - Quit emulation (also: [F1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      - Turn soundtrack lo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] and [CAPSLOCK] switch between joyp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 with #define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6]-[F9]  - Toggle sound channel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0]      - Toggle all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GUP]     - Increase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GDOWN]   - Decrease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 with #define DE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     - Go into the built-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COMMAND LINE OP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bose &lt;level&gt;    - Select debugging messages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Silent       1 - Start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VDP          4 - Illegal Z80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6 -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period &lt;period&gt;   - Number of CPU cycles per HBlank [2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period &lt;period&gt;   - Number of CPU cycles per VBlank [6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eriod &lt;period&gt;   - Number of VBlanks per screen update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lp               - Print this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a/-noautoa     - Autofire/No autofire for button A [-noauto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b/-noautob     - Autofire/No autofire for button B [-noauto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gsnd &lt;filename&gt;  - Write soundtrack to a file [LOG.S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hm/-noshm         - Use/don't use MIT SHM extensions for X [-s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aver/-nosaver     - Save/don't save CPU when inactive [-sa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 with #define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nd [&lt;quality&gt;]  - Sound emulation quality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Off                1 - Adlib (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s &gt;8191 are treated as wa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quencies. Default frequency is 22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sound            - Don't emulate sound [-nos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 with #define DE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ap &lt;address&gt;     - Trap execution when PC reaches address [FFFF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SOUNDTRACK FILE FORM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Em is capable of saving soundtrack into so-called .SND file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y other emulators. You can find tools to work with thes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Tools package. .SND files have quite simple format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3      String "SND^Z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Clock frequency,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-15     Reserved, must be zer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EOF   Sound records of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channel# | frequency.l | frequency.h |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sound on a given channel to new frequency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olume (0..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) FF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ingle clock "t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FDh | number of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clock "ticks" 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FEh | channel# | sou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sound type at a given channel. Defaul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MELODIC for all channels. Currently define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MEL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WHIT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PERIODIC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FREQUENTLY ASKED QUES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WANNA PLAY GAMES!!!! WHERE DO I GET GAMES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know. I can't give you any due to both legal and mor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do not mail me asking for games. I will delete your mai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and you won't get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do I copy games from cartridges to a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 special device called cartridge copier. Pascal Fel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uch a copier. Its schematics and software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lsewww.epfl.ch/~felber/IO-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buy this copier from Pascal, either in parts, or a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built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y is ColEm so slow on my PC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your machine is too slow to run it. My experience show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t least a 486DX/33 machine with fast video to run emul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speed. Following are the ways to speeds thing u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Increase UPeriod. The picture gets more jerky this wa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becom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Decrease VPeriod. While it may prevent some games from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will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On Unix, always use MIT Shared Memory Extension for X (MITSHM).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means that you have to run program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Em is too fast on my machine! How do I slow it d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rease UPeriod to 2 or even to 1. The emulation will become mu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, but smoother. You can also increase VPeriod to make game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Em starts, but then it exi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happen because of follow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heck if you have the COLECO.ROM file in the current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 contains ColecoVision startup code and BIOS. It must be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long. ColEm won't run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Check your cartridge ROM image size: it must be a multiple of 81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your ROM is most like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Look at the cartridge ROM image in the editor: the first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AAh 55h or 55h A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y favorite game doesn't work on ColEm.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several reasons why a game has problems running on Co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 not run at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If the game hangs, it may be because the VPeriod 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VPeriod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he game may require some exotic piece of equipment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gun. Not all ColecoVision addons are supported by Co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ColEm may not currently run this game. Not all games are suppo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ment. Don't expect 100% compatibility with re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 it legal to spread cartridge RO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Few people seem to care though, mainly because there is no pro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on these ROMs any longer. Nevertheless, be awar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commercial software you haven't bought, you are commencing a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racy. Many ColecoVision games belong to a company called Tele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hich doesn't take spreading their ROM images 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should I do to convert .SND files saved by ColEm into mus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.SND file is a soundtrack saved by ColEm. You can play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PLAY program included into EMUTools package. You can also convert 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MIDI format (.MID) using the SND2MID utility. SND2MI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to EMU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that EMUTools package and where do I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Tools is a set of utilities which may be useful for both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nd users. They allow to list and verify diferent ROM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usic files, disassemble and compare ROMs. EMUToo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ColEm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 I need to unpack GZIPped ROM images to run them on Co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, unless your copy of ColEm has been compiled without #define ZLI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ColEm to recognize and automatically unpack GZIPped and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ped files. To find out whether your ColEm supports this featur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-help option and see if there is anything said about GZIP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starting ColEm-Unix, I get X_ShmAttach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robably trying to run ColEm-Unix on a remote Xterminal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use shared memory for interfacing with X. Use -noshm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not to use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starting ColEm-Unix, I get X_PutImag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Em-Unix version currently needs 8bit, 16bit, or 24bit X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-color nor 16-color Xterminal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start ColEm-Unix, but the window stay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X application took over all available color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could not allocate any for itself. Check if you run X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,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compiling emulator under Unix, I get "undefined name"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r linker can not find the librarie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(namely, libX11.a and libXext.a) or some additio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libsocket.a and libnsl.a) are required. Find these libra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modify the Makefile so that the final invocation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has "-L&lt;path_to_libs&gt;" options. If you have no libXext.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#undefining MITSH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 Fayzullin (fms@cs.umd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