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amp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, with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in a standard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.ex file used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