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|*CID:||+v9.4R~:   2002/05/19                       update#= 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v�����g�E���[�e�B���e�B�[: X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悤�</w:t>
      </w:r>
      <w:r>
        <w:rPr/>
        <w:t>ȓ����� �t�@�C���v�����g �v���O����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ʓ�͊</w:t>
      </w:r>
      <w:r>
        <w:rPr/>
        <w:t>֘</w:t>
      </w:r>
      <w:r>
        <w:rPr/>
        <w:t>A����I�v�V�����p�����[�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��t�@�C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" ���</w:t>
      </w:r>
      <w:r>
        <w:rPr/>
        <w:t>؂</w:t>
      </w:r>
      <w:r>
        <w:rPr/>
        <w:t>蕶���</w:t>
      </w:r>
      <w:r>
        <w:rPr/>
        <w:t>Ƃ��ăt�@�C�����</w:t>
      </w:r>
      <w:r>
        <w:rPr/>
        <w:t>𑱂��</w:t>
      </w:r>
      <w:r>
        <w:rPr/>
        <w:t>Ďw�</w:t>
      </w:r>
      <w:r>
        <w:rPr/>
        <w:t>肷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C���h�J�[�h�`����g�p(�B���t�@�C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Ώ</w:t>
      </w:r>
      <w:r>
        <w:rPr>
          <w:rtl w:val="true"/>
        </w:rPr>
        <w:t>ۃ</w:t>
      </w:r>
      <w:r>
        <w:rPr/>
        <w:t>t�@�C���w��t�@�C���ɂ��Ԑ</w:t>
      </w:r>
      <w:r>
        <w:rPr>
          <w:rtl w:val="true"/>
        </w:rPr>
        <w:t>ڎ</w:t>
      </w:r>
      <w:r>
        <w:rPr/>
        <w:t>w��(/Y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���͂���̈��t�@�C������͂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����g������(/O), �^�C���X�^���v �ɂ��t�@�C���̑I��(/D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</w:t>
      </w:r>
      <w:r>
        <w:rPr>
          <w:rtl w:val="true"/>
        </w:rPr>
        <w:t>ۑ</w:t>
      </w:r>
      <w:r>
        <w:rPr/>
        <w:t>������𗘗</w:t>
      </w:r>
      <w:r>
        <w:rPr/>
        <w:t>p����(/Ym,/Ya)�ύX�t�@�C���I��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t�@�C���������</w:t>
      </w:r>
      <w:r>
        <w:rPr/>
        <w:t>ꍇ�</w:t>
      </w:r>
      <w:r>
        <w:rPr/>
        <w:t>y�[�W��������(/Yv)��w�</w:t>
      </w:r>
      <w:r>
        <w:rPr/>
        <w:t>肷��</w:t>
      </w:r>
      <w:r>
        <w:rPr/>
        <w:t>Ύ��̐</w:t>
      </w:r>
      <w:r>
        <w:rPr>
          <w:rtl w:val="true"/>
        </w:rPr>
        <w:t>ߖ</w:t>
      </w:r>
      <w:r>
        <w:rPr/>
        <w:t>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�ł͈���t�@�C���P�ʂ̕���JOB�ɏo��(/Yj),��������</w:t>
      </w:r>
      <w:r>
        <w:rPr>
          <w:rtl w:val="true"/>
        </w:rPr>
        <w:t>ݒ</w:t>
      </w:r>
      <w:r>
        <w:rPr/>
        <w:t>�</w:t>
      </w:r>
      <w:r>
        <w:rPr/>
        <w:t>(/Yd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̂</w:t>
      </w:r>
      <w:r>
        <w:rPr/>
        <w:t>Ńv�����^�[�I�u�W�F�N�g�t�H���_�[��Ńt�@�C�����̍</w:t>
      </w:r>
      <w:r>
        <w:rPr/>
        <w:t>폜</w:t>
      </w:r>
      <w:r>
        <w:rPr/>
        <w:t>/�D�</w:t>
      </w:r>
      <w:r>
        <w:rPr/>
        <w:t>揇�</w:t>
      </w:r>
      <w:r>
        <w:rPr/>
        <w:t>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Ȃǂ̎</w:t>
      </w:r>
      <w:r>
        <w:rPr/>
        <w:t>菇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B��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Ńw�b�_�[���Ƀt�@�C���̃^�C���X�^���v,�S�Ő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��s�b�`�Ɖ�s�s�b�`�B(/C,/L,/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w��(/C)�̏</w:t>
      </w:r>
      <w:r>
        <w:rPr/>
        <w:t>ꍇ�͂��̌��</w:t>
      </w:r>
      <w:r>
        <w:rPr/>
        <w:t>Ɨp���^�C�v(/E)���</w:t>
      </w:r>
      <w:r>
        <w:rPr/>
        <w:t>當���</w:t>
      </w:r>
      <w:r>
        <w:rPr/>
        <w:t>s�b�`��</w:t>
      </w:r>
      <w:r>
        <w:rPr>
          <w:rtl w:val="true"/>
        </w:rPr>
        <w:t>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w��̂Ȃ��</w:t>
      </w:r>
      <w:r>
        <w:rPr/>
        <w:t>ꍇ�͂��̃</w:t>
      </w:r>
      <w:r>
        <w:rPr/>
        <w:t>t�@�C���̍ő</w:t>
      </w:r>
      <w:r>
        <w:rPr/>
        <w:t>包���</w:t>
      </w:r>
      <w:r>
        <w:rPr/>
        <w:t>Ɨp���^�C�v����ő</w:t>
      </w:r>
      <w:r>
        <w:rPr/>
        <w:t>包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̍</w:t>
      </w:r>
      <w:r>
        <w:rPr/>
        <w:t>s�� 1�s�Ɏ�</w:t>
      </w:r>
      <w:r>
        <w:rPr>
          <w:rtl w:val="true"/>
        </w:rPr>
        <w:t>܂</w:t>
      </w:r>
      <w:r>
        <w:rPr/>
        <w:t>�</w:t>
      </w:r>
      <w:r>
        <w:rPr/>
        <w:t>ŏ��̃s�b�`��I��</w:t>
      </w:r>
      <w:r>
        <w:rPr>
          <w:rtl w:val="true"/>
        </w:rPr>
        <w:t>ݒ</w:t>
      </w:r>
      <w:r>
        <w:rPr/>
        <w:t>�</w:t>
      </w:r>
      <w:r>
        <w:rPr/>
        <w:t>.(/E �� ���Q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s�s�b�`�i/L�j,�t�H���g�X�^�C��(/F)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�b�`�w�</w:t>
      </w:r>
      <w:r>
        <w:rPr/>
        <w:t>肪���</w:t>
      </w:r>
      <w:r>
        <w:rPr>
          <w:rtl w:val="true"/>
        </w:rPr>
        <w:t>܂</w:t>
      </w:r>
      <w:r>
        <w:rPr/>
        <w:t>������</w:t>
      </w:r>
      <w:r>
        <w:rPr/>
        <w:t>Ȃ��</w:t>
      </w:r>
      <w:r>
        <w:rPr/>
        <w:t>ꍇ�̓</w:t>
      </w:r>
      <w:r>
        <w:rPr/>
        <w:t>v�����^�[�R�}���h�t�@�C���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(/E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�łł̓v�����^�[�^�C�v=/Ew(�ȗ��l)�̂Ƃ��C�ӂ̌�/�s�s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�ł��</w:t>
      </w:r>
      <w:r>
        <w:rPr>
          <w:rtl w:val="true"/>
        </w:rPr>
        <w:t>܂</w:t>
      </w:r>
      <w:r>
        <w:rPr/>
        <w:t>��</w:t>
      </w:r>
      <w:r>
        <w:rPr/>
        <w:t>B�s�b�`��w�</w:t>
      </w:r>
      <w:r>
        <w:rPr/>
        <w:t>肵�</w:t>
      </w:r>
      <w:r>
        <w:rPr/>
        <w:t>Ȃ��</w:t>
      </w:r>
      <w:r>
        <w:rPr/>
        <w:t>ꍇ�͌�</w:t>
      </w:r>
      <w:r>
        <w:rPr/>
        <w:t>/�s������v�Z�������f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�b�`�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Windows�łł� 2��/1�� ����T�|�[�g�B�</w:t>
      </w:r>
      <w:r>
        <w:rPr>
          <w:rtl w:val="true"/>
        </w:rPr>
        <w:t>ڂ̏</w:t>
      </w:r>
      <w:r>
        <w:rPr/>
        <w:t>�</w:t>
      </w:r>
      <w:r>
        <w:rPr/>
        <w:t>v�ȕ�͂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o�̓v�����g�Ŕ͈͎w��,�v�����g�ĊJ�t�@�C�����w��(/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����^�[���W����������ɕ</w:t>
      </w:r>
      <w:r>
        <w:rPr/>
        <w:t>֗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s���w��(/I) ���� �I�t�Z�b�g�w��(/Ix)�ɂ���͔͈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̕������</w:t>
      </w:r>
      <w:r>
        <w:rPr/>
        <w:t>鎞�</w:t>
      </w:r>
      <w:r>
        <w:rPr/>
        <w:t>Ɏg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ō~���v�����g(/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Ō�̕ł�ŏ��ɏo�́B���ʂ�</w:t>
      </w:r>
      <w:r>
        <w:rPr/>
        <w:t>サ�</w:t>
      </w:r>
      <w:r>
        <w:rPr/>
        <w:t>ėp����͂������v�����^�|�ɕ</w:t>
      </w:r>
      <w:r>
        <w:rPr/>
        <w:t>֗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DBCS ����(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CS��񕶎��̐������`�F�b�N��,��ɑ�</w:t>
      </w:r>
      <w:r>
        <w:rPr/>
        <w:t>ꕶ���</w:t>
      </w:r>
      <w:r>
        <w:rPr/>
        <w:t>Ɠ���s�Ƀv��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)�t�@�C���̊����R�[�h�̓V�t�gJIS�łȂ���΂Ȃ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_���v���[�h �v�����g(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�̕����Z�b�g��,���</w:t>
      </w:r>
      <w:r>
        <w:rPr/>
        <w:t>䕶���</w:t>
      </w:r>
      <w:r>
        <w:rPr/>
        <w:t>Ȃǂ̈��s�\������ "." �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X�L�����[�h �v�����g(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C�i���[�t�@�C��������\������E���ǂ</w:t>
      </w:r>
      <w:r>
        <w:rPr/>
        <w:t>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R�|�h���[�h �v�����g(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s�����ł͂Ȃ��w��̃��R�[�h���ŉ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w�L�T�_���v �v�����g(/M,/Y6,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/16 �o�C�g�� ����яo�� �� ���R�[�h�� 3�s �c��яo�͂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* �p�����[�^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</w:t>
      </w:r>
      <w:r>
        <w:rPr/>
        <w:t>啶��</w:t>
      </w:r>
      <w:r>
        <w:rPr/>
        <w:t>/�������̋�ʂ͂���</w:t>
      </w:r>
      <w:r>
        <w:rPr>
          <w:rtl w:val="true"/>
        </w:rPr>
        <w:t>܂</w:t>
      </w:r>
      <w:r>
        <w:rPr/>
        <w:t>���</w:t>
      </w:r>
      <w:r>
        <w:rPr/>
        <w:t>,�d���w��͌</w:t>
      </w:r>
      <w:r>
        <w:rPr/>
        <w:t>オ�</w:t>
      </w:r>
      <w:r>
        <w:rPr/>
        <w:t>L��Ƃ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[ ] ��͏ȗ��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`��        :XPrint ��̓t�@�C�� [�o�͐�] [/�I�v�V���� /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̓</w:t>
      </w:r>
      <w:r>
        <w:rPr/>
        <w:t>t�@�C��: �����t�@�C�����w��("/" �ŋ�</w:t>
      </w:r>
      <w:r>
        <w:rPr/>
        <w:t>؂</w:t>
      </w:r>
      <w:r>
        <w:rPr/>
        <w:t>�</w:t>
      </w:r>
      <w:r>
        <w:rPr/>
        <w:t>),���C���h�J�[�h�`���w�</w:t>
      </w:r>
      <w:r>
        <w:rPr/>
        <w:t>肪�</w:t>
      </w:r>
      <w:r>
        <w:rPr/>
        <w:t>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�f�B���N�g���[��S�t�@�C�������Ƃ���*.* ��t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�Ԑ</w:t>
      </w:r>
      <w:r>
        <w:rPr>
          <w:rtl w:val="true"/>
        </w:rPr>
        <w:t>ڃ</w:t>
      </w:r>
      <w:r>
        <w:rPr/>
        <w:t>t�@�C�����w��(���t�@�C������w�</w:t>
      </w:r>
      <w:r>
        <w:rPr/>
        <w:t>肵���</w:t>
      </w:r>
      <w:r>
        <w:rPr/>
        <w:t>t�@�C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�̂Ƃ��� /Yi �I�v�V����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�W����͂���t�@�C�������͂���</w:t>
      </w:r>
      <w:r>
        <w:rPr/>
        <w:t xml:space="preserve">ꍇ�� </w:t>
      </w:r>
      <w:r>
        <w:rPr/>
        <w:t>stdin 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stdin ��t�@�C���Ƃ��Ĉ��</w:t>
      </w:r>
      <w:r>
        <w:rPr/>
        <w:t xml:space="preserve">鎞�� </w:t>
      </w:r>
      <w:r>
        <w:rPr/>
        <w:t>/N0 �I�v�V���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"," ��stdin�̏ȗ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��. f???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   *.c/*.h                  (*.c �� *.h �̃t�@�C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   f01.c/\f01.c/sub\f0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   stdin                    (��ʂ���t�@�C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   ,                        (��ʂ���t�@�C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͐�@�@�@: LPTx��t�@�C������K�v�Ȃ�w�</w:t>
      </w:r>
      <w:r>
        <w:rPr/>
        <w:t>肷��</w:t>
      </w:r>
      <w:r>
        <w:rPr/>
        <w:t>. �ȗ��l��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PRN ��OS/2��,Win�łł͏ȗ����̃v�����^�[�ADOS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LPT1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(NUL ��w�</w:t>
      </w:r>
      <w:r>
        <w:rPr/>
        <w:t>肷��</w:t>
      </w:r>
      <w:r>
        <w:rPr/>
        <w:t>Əo�͔͂p���</w:t>
      </w:r>
      <w:r>
        <w:rPr>
          <w:rtl w:val="true"/>
        </w:rPr>
        <w:t>܂</w:t>
      </w:r>
      <w:r>
        <w:rPr/>
        <w:t>�</w:t>
      </w:r>
      <w:r>
        <w:rPr/>
        <w:t>(�s��,�Ő��̊m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�g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OS/2�łł̓v�����^�[���AQUEUE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v�V����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      ;�w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[-]nn[/p];Column: 1�s�̌����ƕ����s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       ;1�s�̌���,�����z����</w:t>
      </w:r>
      <w:r>
        <w:rPr/>
        <w:t>ꍇ�͕������</w:t>
      </w:r>
      <w:r>
        <w:rPr/>
        <w:t>Ď��̍s�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DBCS�𕪒f����</w:t>
      </w:r>
      <w:r>
        <w:rPr/>
        <w:t>ꍇ��</w:t>
      </w:r>
      <w:r>
        <w:rPr/>
        <w:t>DBCS�̑�2�����͂��̍s�ɏo�͂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̍s��1���</w:t>
      </w:r>
      <w:r>
        <w:rPr>
          <w:rtl w:val="true"/>
        </w:rPr>
        <w:t>ڂ</w:t>
      </w:r>
      <w:r>
        <w:rPr/>
        <w:t>ɂ� "." ��o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ȗ��lA4�̏</w:t>
      </w:r>
      <w:r>
        <w:rPr/>
        <w:t>ꍇ</w:t>
      </w:r>
      <w:r>
        <w:rPr/>
        <w:t>,�t�@�C���Œ��s�� 105 ���ȓ�Ȃ</w:t>
      </w:r>
      <w:r>
        <w:rPr/>
        <w:t>炻���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� 105 ���� 5 �����</w:t>
      </w:r>
      <w:r>
        <w:rPr/>
        <w:t>݂</w:t>
      </w:r>
      <w:r>
        <w:rPr/>
        <w:t>ɐ</w:t>
      </w:r>
      <w:r>
        <w:rPr/>
        <w:t>؂</w:t>
      </w:r>
      <w:r>
        <w:rPr/>
        <w:t>�</w:t>
      </w:r>
      <w:r>
        <w:rPr/>
        <w:t>グ����</w:t>
      </w:r>
      <w:r>
        <w:rPr/>
        <w:t>,105 �����Ȃ�1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��� 105.(/E ��Q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"-" �� nn ��ő</w:t>
      </w:r>
      <w:r>
        <w:rPr/>
        <w:t>包�</w:t>
      </w:r>
      <w:r>
        <w:rPr/>
        <w:t>Ƃ��� 5 ������."-"���Ȃ��ƃt�@�C���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s�Ƃ͖��֌W�ɂ� nn �Ō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;�����s�b�`(cpi)��ő</w:t>
      </w:r>
      <w:r>
        <w:rPr/>
        <w:t>包���</w:t>
      </w:r>
      <w:r>
        <w:rPr/>
        <w:t>Ƃ͖��֌W�ɐ</w:t>
      </w:r>
      <w:r>
        <w:rPr>
          <w:rtl w:val="true"/>
        </w:rPr>
        <w:t>ݒ</w:t>
      </w:r>
      <w:r>
        <w:rPr/>
        <w:t>肵�������</w:t>
      </w:r>
      <w:r>
        <w:rPr/>
        <w:t>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w��\�Ȓl�͈ȉ��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    /Ei : 5, 6, 67,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    /Ee : 5, 6,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    /Ec : 5, 6, 67, 72,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    /Ew : �C�ӂ̒l,15�ȏ��1/10�P�ʂƌ��Ȃ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�ȊO�̃v�����^�[�ł̓R�}���h�t�@�C��(/E@)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w�</w:t>
      </w:r>
      <w:r>
        <w:rPr/>
        <w:t>肵�</w:t>
      </w:r>
      <w:r>
        <w:rPr/>
        <w:t>Ȃ��</w:t>
      </w:r>
      <w:r>
        <w:rPr/>
        <w:t>ꍇ</w:t>
      </w:r>
      <w:r>
        <w:rPr/>
        <w:t>,�Œ��s�̌����ɂ�</w:t>
      </w:r>
      <w:r>
        <w:rPr/>
        <w:t>蕶���</w:t>
      </w:r>
      <w:r>
        <w:rPr/>
        <w:t>s�b�`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(/E�Q��,�A��/Ew�̂Ƃ��̓t�H���g�w��̂Ȃ����͕����s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�y�[�W���ƌ�������v�Z���</w:t>
      </w:r>
      <w:r>
        <w:rPr/>
        <w:t>ꂽ���</w:t>
      </w:r>
      <w:r>
        <w:rPr/>
        <w:t>f�K�̒l�ɂȂ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.  /C90       �S�t�@�C���</w:t>
      </w:r>
      <w:r>
        <w:rPr/>
        <w:t xml:space="preserve">ꗥ </w:t>
      </w:r>
      <w:r>
        <w:rPr/>
        <w:t>90���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 /C110/5    5 cpi �� 1�s 110���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 /C/75      7.5 cpi 1�s�̌����͏ȗ��l�ɏ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ccts     ;Date: �t�@�C���̃^�C���X�^���v�ɂ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|+ccts];"-" �� AND ���� "+" �� OR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     ;�I���FEQ,NE,GT,GE,LT,LE �̂����</w:t>
      </w:r>
      <w:r>
        <w:rPr/>
        <w:t>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       ;yymmdd[[:]hhmm] �`���̓�[��].2000�N��yy=00�Ǝw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  /DGE940610 , /DLT931210: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/dgt951021:2200-le951101 , /dle950910+ge95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x[/form] ;Esc: �v�����^�[�^�C�v(�����s�b�`,�s��/�ł̐</w:t>
      </w:r>
      <w:r>
        <w:rPr>
          <w:rtl w:val="true"/>
        </w:rPr>
        <w:t>ݒ</w:t>
      </w:r>
      <w:r>
        <w:rPr/>
        <w:t>�</w:t>
      </w:r>
      <w:r>
        <w:rPr/>
        <w:t>Ɏg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i      ;IBM5575 ��(���</w:t>
      </w:r>
      <w:r>
        <w:rPr/>
        <w:t>ꂪ</w:t>
      </w:r>
      <w:r>
        <w:rPr/>
        <w:t>Win�ňȊO�ł̏ȗ�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;BJ-15v,BJC-465J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;Canon LASER SHOT�V���[�Y(LIPS III �R�}���h��g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    ;Windows�Ή��v�����^�[(WIN�ł̂�,Win�łł̏ȗ�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    ;�i�v�����^�[�^�C�v�� w �ł̓s�b�`�͗p��������s�A�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v�Z�Ō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p���^�C�v�CA4,A4L,B4,B4L,B5,B5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L �� Landscape ���� �����(���L),�ȗ��l��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p���^�C�v�ʂ̕����s�b�`�ƍs�����̊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(  ) ��͍s�ԍ��Ȃ�(/Nn)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#  5 cpi   #  6cpi    #  6.7 cpi #  7.2 cpi #  7.5cpi  #�s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4 #  70 ( 75)#  85 ( 90)#  95 (100)# 100 (110)# 105 (115)# 6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4L# 100 (110)# 125 (130)# 140 (145)# 145 (155)# 155 (165)# 39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4 #  85 ( 95)# 105 (110)# 120 (125)# 125 (130)# 135 (140)# 7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4L# 125 (130)# 150 (155)# 165 (175)# 180 (185)# 190 (195)# 5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5 #  60 ( 65)#  70 ( 75)#  80 ( 85)#  85 ( 90)#  90 ( 95)# 5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5L#  85 ( 95)# 105 (115)# 120 (125)# 125 (130)# 135 (140)# 33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�Ⴆ�� A4 �̏</w:t>
      </w:r>
      <w:r>
        <w:rPr/>
        <w:t>ꍇ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/C95 �Ƃ���� 6.7 cpi ��  /C96 �Ȃ� 7.2 cpi �Ƃ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/C ��w�</w:t>
      </w:r>
      <w:r>
        <w:rPr/>
        <w:t>肵�</w:t>
      </w:r>
      <w:r>
        <w:rPr/>
        <w:t>Ȃ��</w:t>
      </w:r>
      <w:r>
        <w:rPr/>
        <w:t>ꍇ�</w:t>
      </w:r>
      <w:r>
        <w:rPr/>
        <w:t>t�@�C����̍Œ��s����</w:t>
      </w:r>
      <w:r>
        <w:rPr>
          <w:rtl w:val="true"/>
        </w:rPr>
        <w:t>܂</w:t>
      </w:r>
      <w:r>
        <w:rPr/>
        <w:t>�</w:t>
      </w:r>
      <w:r>
        <w:rPr/>
        <w:t>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�s�b�`�����I�΂�</w:t>
      </w:r>
      <w:r>
        <w:rPr>
          <w:rtl w:val="true"/>
        </w:rPr>
        <w:t>܂</w:t>
      </w:r>
      <w:r>
        <w:rPr/>
        <w:t>��</w:t>
      </w:r>
      <w:r>
        <w:rPr/>
        <w:t>D�Œ��s&lt;=70���Ȃ� 5cpi, &lt;=85 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6 cpi, &lt;=95 �Ȃ� 6.7 cpi, &lt;=100 �Ȃ� 7.2 cpi &gt;100 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7.5  cpi,������ 105����z����s�͕����s�ɕ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�����s�b�`�̂</w:t>
      </w:r>
      <w:r>
        <w:rPr/>
        <w:t>݂�</w:t>
      </w:r>
      <w:r>
        <w:rPr/>
        <w:t>w�</w:t>
      </w:r>
      <w:r>
        <w:rPr/>
        <w:t>肵���ꍇ</w:t>
      </w:r>
      <w:r>
        <w:rPr/>
        <w:t>,�s�����͂��̃s�b�`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�ő</w:t>
      </w:r>
      <w:r>
        <w:rPr/>
        <w:t>包�</w:t>
      </w:r>
      <w:r>
        <w:rPr/>
        <w:t>ɉ��������</w:t>
      </w:r>
      <w:r>
        <w:rPr>
          <w:rtl w:val="true"/>
        </w:rPr>
        <w:t>܂</w:t>
      </w:r>
      <w:r>
        <w:rPr/>
        <w:t>�</w:t>
      </w:r>
      <w:r>
        <w:rPr/>
        <w:t>. /C/6 �Ƃ���� �Œ��s&lt;=70 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5 cpi, &gt;70 �Ȃ� 6 cpi, 85 ��z����s�͕����s�ɕ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�s�����͗p���^�C�v�ʂ̏ȗ����̕œ�����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��. /Ei/b4,  /Ee/a4l, /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)-ESC/P �v�����^�[�ł� 6.7 �� 7.2 cpi �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�Ⴆ�� A4 �̏</w:t>
      </w:r>
      <w:r>
        <w:rPr/>
        <w:t xml:space="preserve">ꍇ </w:t>
      </w:r>
      <w:r>
        <w:rPr/>
        <w:t>&gt;=85 �� 7.5 cpi �Ƃ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-IBM �v�����^�[�ł� 7.2 cpi �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�Ⴆ�� A4 �̏</w:t>
      </w:r>
      <w:r>
        <w:rPr/>
        <w:t xml:space="preserve">ꍇ </w:t>
      </w:r>
      <w:r>
        <w:rPr/>
        <w:t>&gt;=100 �� 7.5 cpi �Ƃ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-ESC/P�̏</w:t>
      </w:r>
      <w:r>
        <w:rPr/>
        <w:t xml:space="preserve">ꍇ </w:t>
      </w:r>
      <w:r>
        <w:rPr/>
        <w:t>7.5CPI �ł̓J�^�J�i������`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��������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-ESCP�̃v�����^�[��g�p����</w:t>
      </w:r>
      <w:r>
        <w:rPr/>
        <w:t>ꍇ�</w:t>
      </w:r>
      <w:r>
        <w:rPr/>
        <w:t>ł�h���C�o�[��ESC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�h���C�o�[��</w:t>
      </w:r>
      <w:r>
        <w:rPr>
          <w:rtl w:val="true"/>
        </w:rPr>
        <w:t>ݒ</w:t>
      </w:r>
      <w:r>
        <w:rPr/>
        <w:t xml:space="preserve">肷��ꍇ�� </w:t>
      </w:r>
      <w:r>
        <w:rPr/>
        <w:t>/Ee �͎w�</w:t>
      </w:r>
      <w:r>
        <w:rPr/>
        <w:t>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/Ee ��w�</w:t>
      </w:r>
      <w:r>
        <w:rPr/>
        <w:t>肷��</w:t>
      </w:r>
      <w:r>
        <w:rPr/>
        <w:t>ƃV�t�gJIS������JIS����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-ESCP,LIPS�v�����^�[�ł�IBM��{��DOS�ŕ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x20�ȉ��Ɋ��</w:t>
      </w:r>
      <w:r>
        <w:rPr/>
        <w:t>蓖�</w:t>
      </w:r>
      <w:r>
        <w:rPr/>
        <w:t>Ă�</w:t>
      </w:r>
      <w:r>
        <w:rPr/>
        <w:t>ꂽ�</w:t>
      </w:r>
      <w:r>
        <w:rPr/>
        <w:t>r��ɑΉ����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����</w:t>
      </w:r>
      <w:r>
        <w:rPr>
          <w:rtl w:val="true"/>
        </w:rPr>
        <w:t>܂</w:t>
      </w:r>
      <w:r>
        <w:rPr/>
        <w:t>���</w:t>
      </w:r>
      <w:r>
        <w:rPr/>
        <w:t>.�����̕�����'/'�ŕ\������</w:t>
      </w:r>
      <w:r>
        <w:rPr/>
        <w:t>鎖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/K �̐���Q�Ǝd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@cmdf    ;cmdf:�v�����^�[�R�}���h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. /E@i4208.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)�����s�b�`,��s�s�b�`�</w:t>
      </w:r>
      <w:r>
        <w:rPr>
          <w:rtl w:val="true"/>
        </w:rPr>
        <w:t>ݒ</w:t>
      </w:r>
      <w:r>
        <w:rPr/>
        <w:t>�</w:t>
      </w:r>
      <w:r>
        <w:rPr/>
        <w:t>R�}���h���v�����^�[�ɍ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���</w:t>
      </w:r>
      <w:r>
        <w:rPr/>
        <w:t>ꍇ�</w:t>
      </w:r>
      <w:r>
        <w:rPr/>
        <w:t>v�����^�[�R�}���h�t�@�C���w���g�p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�R�}���h�t�@�C���� "�ő</w:t>
      </w:r>
      <w:r>
        <w:rPr/>
        <w:t>包</w:t>
      </w:r>
      <w:r>
        <w:rPr/>
        <w:t>(10�i��) �R�}���h(HEX����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�̌`���Ŋe�����̃��R�[�h��L�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���R�[�h�̗�.  95  1B7E02000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              999 1B7E020001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�s�s�b�`�R�}���h�Ȃǂ��K�v�ȏ</w:t>
      </w:r>
      <w:r>
        <w:rPr/>
        <w:t>ꍇ�</w:t>
      </w:r>
      <w:r>
        <w:rPr/>
        <w:t>X�y�[�X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�����s�b�`�R�}���h�ɑ����Ď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FXxx     ;��ŕ���(FormFeed=x'0c')��u�����</w:t>
      </w:r>
      <w:r>
        <w:rPr/>
        <w:t>镶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       ;00 ���� 7f �</w:t>
      </w:r>
      <w:r>
        <w:rPr>
          <w:rtl w:val="true"/>
        </w:rPr>
        <w:t>܂</w:t>
      </w:r>
      <w:r>
        <w:rPr/>
        <w:t>ł�HEX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ł���������</w:t>
      </w:r>
      <w:r>
        <w:rPr/>
        <w:t>ꍇ�</w:t>
      </w:r>
      <w:r>
        <w:rPr/>
        <w:t>ŗp����</w:t>
      </w:r>
      <w:r>
        <w:rPr>
          <w:rtl w:val="true"/>
        </w:rPr>
        <w:t>ߖ</w:t>
      </w:r>
      <w:r>
        <w:rPr/>
        <w:t>񂵂������</w:t>
      </w:r>
      <w:r>
        <w:rPr/>
        <w:t>Ɏg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hhh[/zzz];Font: �v�����^�|�R�}���h�ɂ��t�H���g�X�^�C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hh      ;���p�t�H���g�^�C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IBM   :0(�ȗ��l),GOT(�S�V�b�N),ELI(�G���[�g),COU(�N�[���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   MIN(������),OCB(OCR-B),ORE(�I���[�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ESC/P :0(�ȗ��l),ROM(���[�}��),SAN(�T���Z���t),COU(�N�[���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   PRE(�v���X�e�W),SCR(�X�N���v�g),OCB(OCR-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   OCA(OCR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Canon :LIN(���C���v�����^),COU(�N�[���G),SWI(�X�C�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   DUT(�_�b�`801),MIN(������),GOT(�p�S�V�b�N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Win   :Windows:SYS,COU,ROM,MIN,GOT,"font-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   hhh�� ? ��w�</w:t>
      </w:r>
      <w:r>
        <w:rPr/>
        <w:t>肷��</w:t>
      </w:r>
      <w:r>
        <w:rPr/>
        <w:t>Ǝg�p�\�ȃt�H���g��X�g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   �����</w:t>
      </w:r>
      <w:r>
        <w:rPr/>
        <w:t>݂�</w:t>
      </w:r>
      <w:r>
        <w:rPr/>
        <w:t>font-name�ɔC�ӂ̃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   (���O�̈</w:t>
      </w:r>
      <w:r>
        <w:rPr/>
        <w:t>ꕔ���</w:t>
      </w:r>
      <w:r>
        <w:rPr/>
        <w:t>ł�</w:t>
      </w:r>
      <w:r>
        <w:rPr/>
        <w:t>悢</w:t>
      </w:r>
      <w:r>
        <w:rPr/>
        <w:t>)��w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zz      ;�S�p�t�H���g�^�C�v (ESC/P�̂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ESC/P:GOT(�S�V�b�N),MIN(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)�t�H���g�ɂ��Ă͕����s�b�`�ƍ���Ȃ�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�</w:t>
      </w:r>
      <w:r>
        <w:rPr>
          <w:rtl w:val="true"/>
        </w:rPr>
        <w:t>܂</w:t>
      </w:r>
      <w:r>
        <w:rPr/>
        <w:t>��</w:t>
      </w:r>
      <w:r>
        <w:rPr/>
        <w:t>v�����^�[�����</w:t>
      </w:r>
      <w:r>
        <w:rPr/>
        <w:t>ׂ</w:t>
      </w:r>
      <w:r>
        <w:rPr/>
        <w:t>Ẵt�H���g��p�ӂ��Ă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       ;Help: �w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[n]-[m][/pp];Input range: ����͈͂��̓t�@�C���̍s���Ŏw�</w:t>
      </w:r>
      <w:r>
        <w:rPr/>
        <w:t>肷��</w:t>
      </w:r>
      <w:r>
        <w:rPr/>
        <w:t>||+v9.4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,m     ;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X�L���_���v,�񃌃R�[�h���[�h�w�L�T�_���v�ł�/Ix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      ;�J�n��No��w�</w:t>
      </w:r>
      <w:r>
        <w:rPr/>
        <w:t>肷��</w:t>
      </w:r>
      <w:r>
        <w:rPr/>
        <w:t>B�i�ȗ��l���P�j                     ||+v9.4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p���i�ł̍s���j��ς��ă��X�^�[�g���</w:t>
      </w:r>
      <w:r>
        <w:rPr/>
        <w:t>鎞�</w:t>
      </w:r>
      <w:r>
        <w:rPr/>
        <w:t>Ɏg�p����B   ||+v9.4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D/I150-300 , /I200- , /I-420 , /I180-/4             ||+v9.4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x[s]-[e][/pp];�e�L�X�g���|�h�ȊO�ň��͈͂�I�b�t�Z�b�g�Ŏw�</w:t>
      </w:r>
      <w:r>
        <w:rPr/>
        <w:t>肷��</w:t>
      </w:r>
      <w:r>
        <w:rPr/>
        <w:t>||+v9.4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,e     ;���͈̗͂��[�o�C�g�̃I�t�Z�b�g�l��w�L�T���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D/Ixfc00-fcff , /Ix2ac- , /Ix-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      ;�J�n��No��w�</w:t>
      </w:r>
      <w:r>
        <w:rPr/>
        <w:t>肷��</w:t>
      </w:r>
      <w:r>
        <w:rPr/>
        <w:t>B�i�ȗ��l���P�j                     ||+v9.4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Jjobname  ;(Win��,OS/2�ł̂�)�v�����^�[ QUEUE ��̃W���u��(������)�</w:t>
      </w:r>
      <w:r>
        <w:rPr>
          <w:rtl w:val="true"/>
        </w:rPr>
        <w:t>ݒ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ȗ��l�͓�̓t�@�C������</w:t>
      </w:r>
      <w:r>
        <w:rPr>
          <w:rtl w:val="true"/>
        </w:rPr>
        <w:t>ݒ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x        ;�e�L�X�g���[�h�̎�,��{��DOS�̌r��R�[�h(0x01,...)�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x=0:��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x=g:ASCII�O���t�B�b�N����(0xb9,..)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x=k:�J�^�J�i�����Z�b�g�̌r��(0x8f,...)�ɕϊ�(cpi�ɒ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x=L:ASCII��d��(0xb3,0xb4,..)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x=(���̑� 'f'�ȊO�̔C�ӂ� 1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ȗ��l��/Ei,/Ew�ł�/K0;���̑���/Mx,/Mta�̂Ƃ�/K0,�ȊO/K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Ffilenm  ;256�o�C�g�R�[�h�ϊ��e�[�u���t�@�C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0x00 ���� 0xff �</w:t>
      </w:r>
      <w:r>
        <w:rPr>
          <w:rtl w:val="true"/>
        </w:rPr>
        <w:t>܂</w:t>
      </w:r>
      <w:r>
        <w:rPr/>
        <w:t>ł̊e�����ɑΉ����</w:t>
      </w:r>
      <w:r>
        <w:rPr/>
        <w:t>镶����</w:t>
      </w:r>
      <w:r>
        <w:rPr/>
        <w:t>255�����Ȃ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t�@�C����</w:t>
      </w:r>
      <w:r>
        <w:rPr/>
        <w:t>쐬����</w:t>
      </w:r>
      <w:r>
        <w:rPr/>
        <w:t>DNULL����(0x00)�͕ϊ�������Ӗ�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g�p�ł���DNULL�����ȊO��w�</w:t>
      </w:r>
      <w:r>
        <w:rPr/>
        <w:t xml:space="preserve">肵���ꍇ </w:t>
      </w:r>
      <w:r>
        <w:rPr/>
        <w:t>/M �I�v�V�����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������</w:t>
      </w:r>
      <w:r>
        <w:rPr/>
        <w:t>邢�͏</w:t>
      </w:r>
      <w:r>
        <w:rPr/>
        <w:t>ȗ��l�̕����Z�b�g�̂��̕����ɑΉ�������s�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BCS/DBCS�̋�ʂ�SBCS�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���̃I�v�V�����Ōr��ϊ��ɂ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nn[x][/p];Line: 1�ł̍s�� / ��s�s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       ;1�ł̍s��(�ȗ��l=60(A4�̏</w:t>
      </w:r>
      <w:r>
        <w:rPr/>
        <w:t>ꍇ</w:t>
      </w:r>
      <w:r>
        <w:rPr/>
        <w:t>,����ȊO��/E�̐���Q�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d      ;�_�u���X�y�[�X�E�v�����g(�s�Ԃ�1�s�X�y�[�X�s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t      ;�g���v���X�y�[�X�E�v�����g(�s�Ԃ�2�s�X�y�[�X�s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;��s�s�b�`(lpi).IBM,ESC/P,�L���m���ł� 2, 3, 4, 5, 6, 75, 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ǂ</w:t>
      </w:r>
      <w:r>
        <w:rPr/>
        <w:t>ꂩ</w:t>
      </w:r>
      <w:r>
        <w:rPr/>
        <w:t>(�ȗ��l�� 6-l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/Ew�ł͔C�ӂ̒l��w��ł��</w:t>
      </w:r>
      <w:r>
        <w:rPr>
          <w:rtl w:val="true"/>
        </w:rPr>
        <w:t>܂�</w:t>
      </w:r>
      <w:r>
        <w:rPr>
          <w:rtl w:val="true"/>
        </w:rPr>
        <w:t>,</w:t>
      </w:r>
      <w:r>
        <w:rPr/>
        <w:t>15</w:t>
      </w:r>
      <w:r>
        <w:rPr/>
        <w:t>�ȏ��1/10�P�ʂ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���lpi,Font�w��̂Ȃ��</w:t>
      </w:r>
      <w:r>
        <w:rPr/>
        <w:t>ꍇ�</w:t>
      </w:r>
      <w:r>
        <w:rPr/>
        <w:t>y�[�W���ƍs������v�Z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i�K�ɐ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�ȊO�̋@��ł̓v�����^�[�R�}���h�t�@�C�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m[c][e][n];Mode: �v�����g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:t      ;�e�L�X�g���[�h(���ϊ�,���</w:t>
      </w:r>
      <w:r>
        <w:rPr/>
        <w:t>ꂪ�</w:t>
      </w:r>
      <w:r>
        <w:rPr/>
        <w:t>ȗ�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d      ;�_���v���[�h(���s�\������"."�ɒu������e�L�X�g���[�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x      ;�w�L�T�_���v���[�h(�w�L�T�R�[�h�ƈ��\�����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;�����Z�b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d      ;DBCS(IBM ��{�� DOS) �����Z�b�g(���</w:t>
      </w:r>
      <w:r>
        <w:rPr/>
        <w:t>ꂪ</w:t>
      </w:r>
      <w:r>
        <w:rPr/>
        <w:t>/Mx�ȊO�ł̏ȗ�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      ;SBCS �����Z�b�g(DBCS ��������s�\�����Ƃ</w:t>
      </w:r>
      <w:r>
        <w:rPr/>
        <w:t>݂</w:t>
      </w:r>
      <w:r>
        <w:rPr/>
        <w:t>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a      ;ASCII(7�r�b�g)�����Z�b�g.(x20-x7E �̂</w:t>
      </w:r>
      <w:r>
        <w:rPr/>
        <w:t>݂����</w:t>
      </w:r>
      <w:r>
        <w:rPr/>
        <w:t>\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j      ;JIS�����Z�b�g.(��{��DOS�̂������</w:t>
      </w:r>
      <w:r>
        <w:rPr/>
        <w:t>䕶��</w:t>
      </w:r>
      <w:r>
        <w:rPr/>
        <w:t>(x00-x1F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s�\�Ƃ������,/Mx�̂Ƃ��̏ȗ�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      ;EBCDIC �����Z�b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 ;EBCDIC �����Z�b�g�̃^�C�v�Bc��e�̂Ƃ��̂</w:t>
      </w:r>
      <w:r>
        <w:rPr>
          <w:rtl w:val="true"/>
        </w:rPr>
        <w:t>ݎ</w:t>
      </w:r>
      <w:r>
        <w:rPr/>
        <w:t>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k      ;�J�^�J�i�i�ȗ��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      ;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;���\�ƈ����A���������\�����̍ŏ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n �̎w��(�X�L�����[�h�ƌĂ�)��,n ���Z���A�������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��͈��s�\�̈����Ƃ�,���̑��̈��s�\�����Ƃ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ő�� 3�̃h�b�g(...)�ň��k�v����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o�C�i���[�t�@�C��������\������E���ǂ</w:t>
      </w:r>
      <w:r>
        <w:rPr/>
        <w:t>݂��</w:t>
      </w:r>
      <w:r>
        <w:rPr/>
        <w:t>鎞�</w:t>
      </w:r>
      <w:r>
        <w:rPr/>
        <w:t>Ɏ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[[-]x]   ;Order: ��̓t�@�C���̏o�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w��̎��̓I�v�V���� /Oe �Ɠ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;�t��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b      ;(�p�X�������)�x�[�X��,�g���q�̏�(���</w:t>
      </w:r>
      <w:r>
        <w:rPr/>
        <w:t>ꂪ�</w:t>
      </w:r>
      <w:r>
        <w:rPr/>
        <w:t>ȗ�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      ;�g���q,(�f�B���N�g���[�����)�t�@�C����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d      ;�^�C���X�^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      ;(�p�X�������)�t�@�C������(�x�[�X���A�g���q�̕ʖ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l(L)   ;�����t�@�C�����w��(�Ԑ</w:t>
      </w:r>
      <w:r>
        <w:rPr>
          <w:rtl w:val="true"/>
        </w:rPr>
        <w:t>ڃ</w:t>
      </w:r>
      <w:r>
        <w:rPr/>
        <w:t>t�@�C�����w��̏</w:t>
      </w:r>
      <w:r>
        <w:rPr/>
        <w:t>ꍇ��</w:t>
      </w:r>
      <w:r>
        <w:rPr>
          <w:rtl w:val="true"/>
        </w:rPr>
        <w:t>܂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;���C���h�J�[�h�w��͂P�t�@�C���Ƃ���)�̎��̈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̃��X�g�̏����t����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(��)e,n,d �� ���C���h�J�[�h�w��̎��̃f�B���N�g��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�����o�[�̈���w��Cl �Ɨ���̎w�</w:t>
      </w:r>
      <w:r>
        <w:rPr/>
        <w:t>肪�</w:t>
      </w:r>
      <w:r>
        <w:rPr/>
        <w:t>K�v�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/Oe /O-l �̗l�� 2 �� /O ��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/Ol �� /Yo �I�v�V�������L��̎��͖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nn[-mm]  ;Page: �v�����g����ł͈̔�,������̓t�@�C���w�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S��̓t�@�C���ɓK�p�����. "+" �ŘA���������w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. /P5-   /P-6   /P1-5+8+1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[nn]/[f] ;�v�����g�ĊJ����t�@�C���Ƃ��̍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(��̓t�@�C���ɂ͈ȑO�Ɠ�����̂�w�</w:t>
      </w:r>
      <w:r>
        <w:rPr/>
        <w:t>肷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n      ;�ĊJ��./Yp(�ō~���v�����g)�̎��� -nn,/Np�̎��� nn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��ƂȂ�,-nn �</w:t>
      </w:r>
      <w:r>
        <w:rPr>
          <w:rtl w:val="true"/>
        </w:rPr>
        <w:t>܂</w:t>
      </w:r>
      <w:r>
        <w:rPr/>
        <w:t xml:space="preserve">��� </w:t>
      </w:r>
      <w:r>
        <w:rPr/>
        <w:t>nn- �Ɩ����w�</w:t>
      </w:r>
      <w:r>
        <w:rPr/>
        <w:t>肵�</w:t>
      </w:r>
      <w:r>
        <w:rPr/>
        <w:t>Ă�</w:t>
      </w:r>
      <w:r>
        <w:rPr/>
        <w:t>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  ;�����t�@�C���w��̎��v�����g�ĊJ����t�@�C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C���h�J�[�h�w��̃f�B���N�g���[�����o�[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��o�[���̂</w:t>
      </w:r>
      <w:r>
        <w:rPr/>
        <w:t>݂�</w:t>
      </w:r>
      <w:r>
        <w:rPr/>
        <w:t>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. xprint dir1\*.c /P15/xyz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                    dir1\xyz.c �� 15�ł���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��f�B���N�g���[��"/"�łȂ����</w:t>
      </w:r>
      <w:r>
        <w:rPr/>
        <w:t>ꍇ�</w:t>
      </w:r>
      <w:r>
        <w:rPr/>
        <w:t>ł��̃t�@�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ɑ��</w:t>
      </w:r>
      <w:r>
        <w:rPr/>
        <w:t>݂���</w:t>
      </w:r>
      <w:r>
        <w:rPr/>
        <w:t>ꍇ�͈��</w:t>
      </w:r>
      <w:r>
        <w:rPr/>
        <w:t>t�@�C�����p�����[�^�Ŏ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f�B���N�g���[�Ƀ����o�[����A�����Ď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A���A���w��̎��f�t�H���g�ł̓����o�[�͈</w:t>
      </w:r>
      <w:r>
        <w:rPr/>
        <w:t>ꏏ�</w:t>
      </w:r>
      <w:r>
        <w:rPr/>
        <w:t>Ƀ\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</w:t>
      </w:r>
      <w:r>
        <w:rPr/>
        <w:t>ꂽ���</w:t>
      </w:r>
      <w:r>
        <w:rPr/>
        <w:t>Ɉ���</w:t>
      </w:r>
      <w:r>
        <w:rPr/>
        <w:t>邱�</w:t>
      </w:r>
      <w:r>
        <w:rPr/>
        <w:t>Ƃɒ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. xprint dir1\*.c/dir2/*.c /P/dir2\xyz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t�@�C����"/"�łȂ����</w:t>
      </w:r>
      <w:r>
        <w:rPr/>
        <w:t>ꍇ�</w:t>
      </w:r>
      <w:r>
        <w:rPr/>
        <w:t>ł�������̃��X�^�[�g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t�@�C�����p�����[�^�Ŏw�</w:t>
      </w:r>
      <w:r>
        <w:rPr/>
        <w:t>肵���</w:t>
      </w:r>
      <w:r>
        <w:rPr/>
        <w:t>Ƃ���Ɏ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. xprint dir1\*.c/f:abc.d/dir2/*.c /P/f:abc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A���A���w��̎��f�t�H���g�ł͑S�Ẵt�@�C�����</w:t>
      </w:r>
      <w:r>
        <w:rPr/>
        <w:t>ꏏ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t�@�C�����Ń\�[�g���</w:t>
      </w:r>
      <w:r>
        <w:rPr/>
        <w:t>ꂽ���</w:t>
      </w:r>
      <w:r>
        <w:rPr/>
        <w:t>Ɉ���</w:t>
      </w:r>
      <w:r>
        <w:rPr>
          <w:rtl w:val="true"/>
        </w:rPr>
        <w:t>܂�</w:t>
      </w:r>
      <w:r>
        <w:rPr>
          <w:rtl w:val="true"/>
        </w:rPr>
        <w:t>.�</w:t>
      </w:r>
      <w:r>
        <w:rPr>
          <w:rtl w:val="true"/>
        </w:rPr>
        <w:t>܂</w:t>
      </w:r>
      <w:r>
        <w:rPr/>
        <w:t>�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;�w�</w:t>
      </w:r>
      <w:r>
        <w:rPr/>
        <w:t>蕪�͈��</w:t>
      </w:r>
      <w:r>
        <w:rPr/>
        <w:t>m�F���o�Ȃ����Ƃɒ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dest     ;�o�͐�p�����[�^�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/Q-,/Q--�ŏo�͂��W���o��(stdout)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/Q-�ł͏�������MSG�Ȃǂ͕W���G���[(stderr)�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/Q--�ł͂����W���o�͂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[recsz]  ;Record size: ���R�[�h���[�h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sz    ;���R�[�h�T�C�Y,�ȗ������1�s�̌���(/Cnn)�ɍ��</w:t>
      </w:r>
      <w:r>
        <w:rPr/>
        <w:t>킳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nn       ;Tab: �^�u���ʒu�̊Ԋu,�ȗ��l�� 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dir      ;Work:�ō~���v�����g�p���[�N�t�@�C���f�B���N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     ;�f�B���N�g���|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ȗ��l�͊��ϐ� XP �̐</w:t>
      </w:r>
      <w:r>
        <w:rPr>
          <w:rtl w:val="true"/>
        </w:rPr>
        <w:t>ݒ</w:t>
      </w:r>
      <w:r>
        <w:rPr/>
        <w:t>肩��</w:t>
      </w:r>
      <w:r>
        <w:rPr/>
        <w:t>, XP ��</w:t>
      </w:r>
      <w:r>
        <w:rPr>
          <w:rtl w:val="true"/>
        </w:rPr>
        <w:t>ݒ</w:t>
      </w:r>
      <w:r>
        <w:rPr/>
        <w:t>肵�</w:t>
      </w:r>
      <w:r>
        <w:rPr/>
        <w:t>ĂȂ����� /W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��  d:\ , c:\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Hnn      ;(Win�ł̂�)�����̈��k���Bnn %�B(�ȗ��l:nn=100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Wnn      ;(Win�ł̂�)�����̈��k���Bnn %�B(�ȗ��l:nn=100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n=L �� nn=94�Ń��^�[�T�C�Y�p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h���C�o�[�̃T�|�[�g�O�̗p���T�C�Y��g�p���</w:t>
      </w:r>
      <w:r>
        <w:rPr/>
        <w:t>鎞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͕</w:t>
      </w:r>
      <w:r>
        <w:rPr/>
        <w:t>ł̉E�A���ɗ]�����</w:t>
      </w:r>
      <w:r>
        <w:rPr/>
        <w:t>肽�����</w:t>
      </w:r>
      <w:r>
        <w:rPr/>
        <w:t>Ɏg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x,/Nx    ;�g�O���X�C�b�`�`���I�v�V�����DY �̓I��,N �̓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       ;�ȉ��̃I�v�V������/Ya /Yb �ł�,/Yad �̂</w:t>
      </w:r>
      <w:r>
        <w:rPr/>
        <w:t>悤�</w:t>
      </w:r>
      <w:r>
        <w:rPr/>
        <w:t>ɘA���w�</w:t>
      </w:r>
      <w:r>
        <w:rPr/>
        <w:t>肵�</w:t>
      </w:r>
      <w:r>
        <w:rPr/>
        <w:t>Ă�</w:t>
      </w:r>
      <w:r>
        <w:rPr/>
        <w:t>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;Archive: �</w:t>
      </w:r>
      <w:r>
        <w:rPr>
          <w:rtl w:val="true"/>
        </w:rPr>
        <w:t>ۑ</w:t>
      </w:r>
      <w:r>
        <w:rPr/>
        <w:t>������</w:t>
      </w:r>
      <w:r>
        <w:rPr/>
        <w:t>I���̃t�@�C���̂</w:t>
      </w:r>
      <w:r>
        <w:rPr/>
        <w:t>݂�</w:t>
      </w:r>
      <w:r>
        <w:rPr/>
        <w:t>I��</w:t>
      </w:r>
      <w:r>
        <w:rPr/>
        <w:t>邩�</w:t>
      </w:r>
      <w:r>
        <w:rPr>
          <w:rtl w:val="true"/>
        </w:rPr>
        <w:t>ۂ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ȗ��l=/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 /Yam ��w�</w:t>
      </w:r>
      <w:r>
        <w:rPr/>
        <w:t>肷��</w:t>
      </w:r>
      <w:r>
        <w:rPr/>
        <w:t>ΕύX�̂������̂̂</w:t>
      </w:r>
      <w:r>
        <w:rPr/>
        <w:t>݂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;Background: �o�b�N�O�����h���[�h�Ŏ�s(�L�[�{�[�h�C���^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t�F�[�X�Ȃ�.����,���C���h�J�[�h�̎��̊m�F�͂Ȃ�,�W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�̃t�@�C������͂͂ł��Ȃ�).�ȗ��l=/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q�v���Z�X�Ƃ��Ď�s����Ƃ��Ɏ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;Confirm: ���C���h�J�[�h�w�</w:t>
      </w:r>
      <w:r>
        <w:rPr/>
        <w:t>莞</w:t>
      </w:r>
      <w:r>
        <w:rPr/>
        <w:t>,�t�@�C�����̈��m�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C���h�J�[�h�w��ƃt�@�C���w���"/"�ŘA���w�</w:t>
      </w:r>
      <w:r>
        <w:rPr/>
        <w:t>肵���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ł�t�@�C���w��ɂ��Ă͈��m�F�͏o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ȗ��l�̓o�b�N�O�����h���[�h�̂Ƃ�/Nc �ȊO /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;Document name: �o�͂̈��W���u�ɕ�������</w:t>
      </w:r>
      <w:r>
        <w:rPr>
          <w:rtl w:val="true"/>
        </w:rPr>
        <w:t>ݒ</w:t>
      </w:r>
      <w:r>
        <w:rPr/>
        <w:t>肷�邩�</w:t>
      </w:r>
      <w:r>
        <w:rPr>
          <w:rtl w:val="true"/>
        </w:rPr>
        <w:t>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ȗ��l�� /Yd. �X�v�[���I�t�̎��� /Nd �̎w�</w:t>
      </w:r>
      <w:r>
        <w:rPr/>
        <w:t>肪�</w:t>
      </w:r>
      <w:r>
        <w:rPr/>
        <w:t>K�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(��)OS/2�ł̂</w:t>
      </w:r>
      <w:r>
        <w:rPr>
          <w:rtl w:val="true"/>
        </w:rPr>
        <w:t>ݗ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;Esc: ����/��s�s�b�`�</w:t>
      </w:r>
      <w:r>
        <w:rPr>
          <w:rtl w:val="true"/>
        </w:rPr>
        <w:t>ݒ</w:t>
      </w:r>
      <w:r>
        <w:rPr/>
        <w:t xml:space="preserve">�� </w:t>
      </w:r>
      <w:r>
        <w:rPr/>
        <w:t>Esc �R�}���h�𔭍s���</w:t>
      </w:r>
      <w:r>
        <w:rPr/>
        <w:t>邩�</w:t>
      </w:r>
      <w:r>
        <w:rPr>
          <w:rtl w:val="true"/>
        </w:rPr>
        <w:t>ۂ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ȗ��l=/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   ;Fast path: �Z���Ԏ�s���[�h(�w�b�_�[�s�ɍ��v�ł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�Ȃ�,�</w:t>
      </w:r>
      <w:r>
        <w:rPr>
          <w:rtl w:val="true"/>
        </w:rPr>
        <w:t>܂</w:t>
      </w:r>
      <w:r>
        <w:rPr/>
        <w:t>��</w:t>
      </w:r>
      <w:r>
        <w:rPr/>
        <w:t>ő</w:t>
      </w:r>
      <w:r>
        <w:rPr/>
        <w:t>包�</w:t>
      </w:r>
      <w:r>
        <w:rPr/>
        <w:t>ɂ�</w:t>
      </w:r>
      <w:r>
        <w:rPr/>
        <w:t>镶���</w:t>
      </w:r>
      <w:r>
        <w:rPr/>
        <w:t>s�b�`�̎����</w:t>
      </w:r>
      <w:r>
        <w:rPr>
          <w:rtl w:val="true"/>
        </w:rPr>
        <w:t>ݒ</w:t>
      </w:r>
      <w:r>
        <w:rPr/>
        <w:t>薳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ȗ��l=/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   ;Gage: ���Q�[�W�i�Q�s�</w:t>
      </w:r>
      <w:r>
        <w:rPr>
          <w:rtl w:val="true"/>
        </w:rPr>
        <w:t>ڂ̃</w:t>
      </w:r>
      <w:r>
        <w:rPr/>
        <w:t>w�b�_�[�s)��o�͂��</w:t>
      </w:r>
      <w:r>
        <w:rPr/>
        <w:t>邩�</w:t>
      </w:r>
      <w:r>
        <w:rPr>
          <w:rtl w:val="true"/>
        </w:rPr>
        <w:t>ۂ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ȗ��l=/Y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 ;Header: �w�b�_�[�s�i�P�s��)��o�͂��</w:t>
      </w:r>
      <w:r>
        <w:rPr/>
        <w:t>邩�</w:t>
      </w:r>
      <w:r>
        <w:rPr>
          <w:rtl w:val="true"/>
        </w:rPr>
        <w:t>ۂ</w:t>
      </w:r>
      <w:r>
        <w:rPr/>
        <w:t>�</w:t>
      </w:r>
      <w:r>
        <w:rPr/>
        <w:t>,�ȗ��l=/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   ;Indirect: ��̓t�@�C�������Ԑ</w:t>
      </w:r>
      <w:r>
        <w:rPr>
          <w:rtl w:val="true"/>
        </w:rPr>
        <w:t>ڃ</w:t>
      </w:r>
      <w:r>
        <w:rPr/>
        <w:t>t�@�C�����w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�(/Yi)�����Ώ</w:t>
      </w:r>
      <w:r>
        <w:rPr>
          <w:rtl w:val="true"/>
        </w:rPr>
        <w:t>ۃ</w:t>
      </w:r>
      <w:r>
        <w:rPr/>
        <w:t>t�@�C���ł��</w:t>
      </w:r>
      <w:r>
        <w:rPr/>
        <w:t>邩</w:t>
      </w:r>
      <w:r>
        <w:rPr/>
        <w:t>(/Ni).�ȗ��l=/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   ;Job: �����t�@�C���𕡐��v�����g�W���u�ɂ��</w:t>
      </w:r>
      <w:r>
        <w:rPr/>
        <w:t>邩�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ȗ��l�� PRN/LPTn �̎� /Yj,����ȊO�ł� /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OS/2�ł��</w:t>
      </w:r>
      <w:r>
        <w:rPr/>
        <w:t>邢��</w:t>
      </w:r>
      <w:r>
        <w:rPr/>
        <w:t>DOS�ł�/2�@MVDM�Z�b�V�����ł̎�s�ŗ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;Line feed: �_���v���[�h�̎� CR+LF �ŉ�s���</w:t>
      </w:r>
      <w:r>
        <w:rPr/>
        <w:t>邩�</w:t>
      </w:r>
      <w:r>
        <w:rPr>
          <w:rtl w:val="true"/>
        </w:rPr>
        <w:t>ۂ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ȗ��l=/Y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R�[�h���[�h�AHEX�_���v���[�h�ł�/Nl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/Yl �̎� �s�ԍ��͉�s�� 1 �A�b�v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_���v���[�h��/Nl��w�</w:t>
      </w:r>
      <w:r>
        <w:rPr/>
        <w:t>肷��</w:t>
      </w:r>
      <w:r>
        <w:rPr/>
        <w:t>ƃ��R�[�h���|�h�Ƃ��</w:t>
      </w:r>
      <w:r>
        <w:rPr>
          <w:rtl w:val="true"/>
        </w:rPr>
        <w:t>܂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����R�[�h�T�C�Y�ł̉�s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 ;Modify: �v�����g������Ƀt�@�C���̕</w:t>
      </w:r>
      <w:r>
        <w:rPr>
          <w:rtl w:val="true"/>
        </w:rPr>
        <w:t>ۑ</w:t>
      </w:r>
      <w:r>
        <w:rPr/>
        <w:t>�������</w:t>
      </w:r>
      <w:r>
        <w:rPr/>
        <w:t>I�t�ɂ��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</w:t>
      </w:r>
      <w:r>
        <w:rPr>
          <w:rtl w:val="true"/>
        </w:rPr>
        <w:t>ۂ</w:t>
      </w:r>
      <w:r>
        <w:rPr/>
        <w:t>�</w:t>
      </w:r>
      <w:r>
        <w:rPr/>
        <w:t>,�ȗ��l�� /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;Number: �s�v���t�B�b�N�X(�s�ԍ�/�I�t�Z�b�g�l)�̏o�͗L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ȗ��l=/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  ;Order: �����t�@�C�����w��̎� /O �I�v�V�����̏���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t�@�C������}�[�W���������ň��</w:t>
      </w:r>
      <w:r>
        <w:rPr/>
        <w:t>邩�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ȗ��l:/O[-]l �w��̂��</w:t>
      </w:r>
      <w:r>
        <w:rPr/>
        <w:t xml:space="preserve">鎞�� </w:t>
      </w:r>
      <w:r>
        <w:rPr/>
        <w:t>/No,�w��̂Ȃ����̓��C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J�[�h�w�</w:t>
      </w:r>
      <w:r>
        <w:rPr/>
        <w:t xml:space="preserve">肪���鎞�� </w:t>
      </w:r>
      <w:r>
        <w:rPr/>
        <w:t>/Yo,�Ȃ���� 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;Page: �ł�Ŕԍ��̍~���Ƀv�����g���</w:t>
      </w:r>
      <w:r>
        <w:rPr/>
        <w:t>邩�</w:t>
      </w:r>
      <w:r>
        <w:rPr>
          <w:rtl w:val="true"/>
        </w:rPr>
        <w:t>ۂ</w:t>
      </w:r>
      <w:r>
        <w:rPr/>
        <w:t>�</w:t>
      </w:r>
      <w:r>
        <w:rPr/>
        <w:t>,�ȗ��l=/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   ;Win95��</w:t>
      </w:r>
      <w:r>
        <w:rPr>
          <w:rtl w:val="true"/>
        </w:rPr>
        <w:t>܂ߌ</w:t>
      </w:r>
      <w:r>
        <w:rPr/>
        <w:t>Â� Windows �o�[�W�����ł͕Ŗ��Ƀt�H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Đ</w:t>
      </w:r>
      <w:r>
        <w:rPr>
          <w:rtl w:val="true"/>
        </w:rPr>
        <w:t>ݒ</w:t>
      </w:r>
      <w:r>
        <w:rPr/>
        <w:t>肷��</w:t>
      </w:r>
      <w:r>
        <w:rPr/>
        <w:t>Ăяo�����K�v�ł����A���Ɏ��Ԃ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WindowsNT�Ȃǂł� /Nr �Ƃ��</w:t>
      </w:r>
      <w:r>
        <w:rPr/>
        <w:t>邱�</w:t>
      </w:r>
      <w:r>
        <w:rPr/>
        <w:t>ƂŕŊԂ̈��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Ȃ��Ȃ�</w:t>
      </w:r>
      <w:r>
        <w:rPr>
          <w:rtl w:val="true"/>
        </w:rPr>
        <w:t>܂</w:t>
      </w:r>
      <w:r>
        <w:rPr/>
        <w:t>��</w:t>
      </w:r>
      <w:r>
        <w:rPr/>
        <w:t>B(/Yr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;Same as above: �w�L�T�_���v�ŘA�������e�s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ߏ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</w:t>
      </w:r>
      <w:r>
        <w:rPr/>
        <w:t>邩�</w:t>
      </w:r>
      <w:r>
        <w:rPr>
          <w:rtl w:val="true"/>
        </w:rPr>
        <w:t>ۂ</w:t>
      </w:r>
      <w:r>
        <w:rPr/>
        <w:t>�</w:t>
      </w:r>
      <w:r>
        <w:rPr/>
        <w:t>,/Ys �̎� �A�������e�s�� "same as above" 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(�ȗ��l�̓��R�[�h���[�h�Ń��R�[�h�T�C�Y���s�T�C�Y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� /Ns �����łȂ���� /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   ;Virtue:�t�@�C���̐</w:t>
      </w:r>
      <w:r>
        <w:rPr/>
        <w:t>؂</w:t>
      </w:r>
      <w:r>
        <w:rPr>
          <w:rtl w:val="true"/>
        </w:rPr>
        <w:t>�ڂ</w:t>
      </w:r>
      <w:r>
        <w:rPr/>
        <w:t>Ńy�[�W�������Ȃ�.�ȗ��l��/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��ȃt�@�C���������f�B���N�g���[����</w:t>
      </w:r>
      <w:r>
        <w:rPr/>
        <w:t>鎞��</w:t>
      </w:r>
      <w:r>
        <w:rPr/>
        <w:t>/Yv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;����Ǝ��̐</w:t>
      </w:r>
      <w:r>
        <w:rPr>
          <w:rtl w:val="true"/>
        </w:rPr>
        <w:t>ߖ</w:t>
      </w:r>
      <w:r>
        <w:rPr/>
        <w:t>�</w:t>
      </w:r>
      <w:r>
        <w:rPr/>
        <w:t>ɂ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;handle 0:��̓t�@�C������ stdin ��w�</w:t>
      </w:r>
      <w:r>
        <w:rPr/>
        <w:t>肵���������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͂���̃t�@�C������͂Ƃ���(/Y0)�� �t�@�C����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̈��(/N0)�Ƃ��</w:t>
      </w:r>
      <w:r>
        <w:rPr/>
        <w:t xml:space="preserve">邩 </w:t>
      </w:r>
      <w:r>
        <w:rPr/>
        <w:t>(�ȗ��l=/Y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;1�Ŗ</w:t>
      </w:r>
      <w:r>
        <w:rPr>
          <w:rtl w:val="true"/>
        </w:rPr>
        <w:t>ڂ̑</w:t>
      </w:r>
      <w:r>
        <w:rPr/>
        <w:t>O�ɕŊ��R�}���h��o�͂���(/Y1)���</w:t>
      </w:r>
      <w:r>
        <w:rPr>
          <w:rtl w:val="true"/>
        </w:rPr>
        <w:t>ۂ</w:t>
      </w:r>
      <w:r>
        <w:rPr/>
        <w:t>�</w:t>
      </w:r>
      <w:r>
        <w:rPr/>
        <w:t>(/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1�Ŗ</w:t>
      </w:r>
      <w:r>
        <w:rPr>
          <w:rtl w:val="true"/>
        </w:rPr>
        <w:t>ڂ̕</w:t>
      </w:r>
      <w:r>
        <w:rPr/>
        <w:t>Ŋ��R�}���h�𖳎������ɔ�����o�͂��Ă��</w:t>
      </w:r>
      <w:r>
        <w:rPr>
          <w:rtl w:val="true"/>
        </w:rPr>
        <w:t>܂</w:t>
      </w:r>
      <w:r>
        <w:rPr/>
        <w:t>��</w:t>
      </w:r>
      <w:r>
        <w:rPr/>
        <w:t>y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v�����^�[�̏</w:t>
      </w:r>
      <w:r>
        <w:rPr/>
        <w:t>ꍇ��</w:t>
      </w:r>
      <w:r>
        <w:rPr/>
        <w:t>/N1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(�ȗ��l�̓L���m���v�����^�[(/Ec)�ł�/N1,����ȊO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/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;�p�� 1���� 2�ł����B(/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Windows�ł� �v�����^�[�^�C�v = w�i�ȗ��l�j�̎��̂</w:t>
      </w:r>
      <w:r>
        <w:rPr>
          <w:rtl w:val="true"/>
        </w:rPr>
        <w:t>ݗ</w:t>
      </w:r>
      <w:r>
        <w:rPr/>
        <w:t>L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c,���̓v�����^�[�̃v���p�e�B�[�Ő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/Y2 �̎��œ���̍s���� /L �̎w�</w:t>
      </w:r>
      <w:r>
        <w:rPr/>
        <w:t>肪������</w:t>
      </w:r>
      <w:r>
        <w:rPr/>
        <w:t>΁A���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c�� 120�A���� 60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;16 �o�C�g�� �w�L�T�_���v (�ȗ��l=/N6 ���� 32 �o�C�g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;932: �Z�b�V�����̊��Ƃ͖��֌W��SBCS(/N9) �� DBCS(/Y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����(/N9�Ƃ����SBCS�G���[���b�Z�[�W�ɂȂ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ȗ��l�͂Ȃ��Z�b�V�����̊����</w:t>
      </w:r>
      <w:r>
        <w:rPr/>
        <w:t>猈�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Z�b�V�����̔��</w:t>
      </w:r>
      <w:r>
        <w:rPr/>
        <w:t>肪���</w:t>
      </w:r>
      <w:r>
        <w:rPr>
          <w:rtl w:val="true"/>
        </w:rPr>
        <w:t>܂</w:t>
      </w:r>
      <w:r>
        <w:rPr/>
        <w:t>����</w:t>
      </w:r>
      <w:r>
        <w:rPr/>
        <w:t>삵�</w:t>
      </w:r>
      <w:r>
        <w:rPr/>
        <w:t>Ȃ���DBCS���b�Z�[�W�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;�������\������Ȃ��Ƃ��Ɏ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 ��.  XPRINT abcdefgh.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PRINT  /Nc /C80 dir1\abc???.* /l25d /P1-10 /On /Ee out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 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7.0  :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e�X�g���BPS/55, AT�</w:t>
      </w:r>
      <w:r>
        <w:rPr/>
        <w:t>݊��</w:t>
      </w:r>
      <w:r>
        <w:rPr/>
        <w:t>@, IBM5575-H02, Canon BJ-1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 DOS J5.0/V, OS/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7.1  :-��̓t�@�C�����ɏo�͂̈��W���u�𕪗�����I�v�V����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OS/2�ł�DOS�ł�DOS�Z�b�V�����ł̎�s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S/2��,�o�͂̈��W���u�ɕ�������</w:t>
      </w:r>
      <w:r>
        <w:rPr>
          <w:rtl w:val="true"/>
        </w:rPr>
        <w:t>ݒ</w:t>
      </w:r>
      <w:r>
        <w:rPr/>
        <w:t>肷��</w:t>
      </w:r>
      <w:r>
        <w:rPr/>
        <w:t>I�v�V����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S/2��,�����t�@�C���w��̎� DosFindFirst err �̃o�O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DOS 4.0 �Ή�(��ʕ\�������̖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g�O���X�C�b�`(/Yx,/Nx)�ŃI�v�V�����̕����w���\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w�b�_�[�s,���Q�[�W�s,�s�ԍ�/�I�t�Z�b�g�\���̃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7.2  :-�t�@�C���̕</w:t>
      </w:r>
      <w:r>
        <w:rPr>
          <w:rtl w:val="true"/>
        </w:rPr>
        <w:t>ۑ</w:t>
      </w:r>
      <w:r>
        <w:rPr/>
        <w:t>������𗘗</w:t>
      </w:r>
      <w:r>
        <w:rPr/>
        <w:t>p�����t�@�C���I��I�v�V����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t�@�C���̃I�t�Z�b�g���͍s�ԍ��ɂ����͈͎w��I�v�V��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��R�[�h���[�h�̎��̍s�ԍ��\���̃o�O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w�L�T�_���v�� "same as above" �����̃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s�ԍ��\���̂���,�_���v���[�h��/Nl�̂Ƃ����R�[�h���[�h�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X�V����\���I�v�V����(/V)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�̃w���v�B/?(�ȗ�)��/h(�</w:t>
      </w:r>
      <w:r>
        <w:rPr>
          <w:rtl w:val="true"/>
        </w:rPr>
        <w:t>ڍ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����s�b�`(/Cn/p),��s�s�b�`(/ln/p),�t�H���g(/F)�I�v�V����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Z���Ԏ�s���[�h(/Yf)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"="�̓o�b�`�t�@�C���p�����[�^�Ƃ��Ė���Ȃ̂� /= �� /E 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v7.3  :-(BUG) /i (��͔͈͎w��)�p�����[�^�ŏI���̎w�</w:t>
      </w:r>
      <w:r>
        <w:rPr/>
        <w:t>肪�</w:t>
      </w:r>
      <w:r>
        <w:rPr/>
        <w:t>Ȃ���A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7.4  :-�T�C�Y�̏k���̈</w:t>
      </w:r>
      <w:r>
        <w:rPr>
          <w:rtl w:val="true"/>
        </w:rPr>
        <w:t>׃</w:t>
      </w:r>
      <w:r>
        <w:rPr/>
        <w:t>w���v,�T����,�X�V����\����.DOC 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./V,/G �I�v�V�����͍</w:t>
      </w:r>
      <w:r>
        <w:rPr/>
        <w:t>폜</w:t>
      </w:r>
      <w:r>
        <w:rPr/>
        <w:t>,/H,/? �͊ȗ��w���v�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W����͂���̃t�@�C�����w��(stdin)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Ԑ</w:t>
      </w:r>
      <w:r>
        <w:rPr>
          <w:rtl w:val="true"/>
        </w:rPr>
        <w:t>ڃ</w:t>
      </w:r>
      <w:r>
        <w:rPr/>
        <w:t>t�@�C�����w��T�|�[�g(/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����t�@�C�����w��̎��̏������I�v�V����(/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w�i��s�I�v�V�����i�L�[�{�[�h�</w:t>
      </w:r>
      <w:r>
        <w:rPr>
          <w:rtl w:val="true"/>
        </w:rPr>
        <w:t>ك</w:t>
      </w:r>
      <w:r>
        <w:rPr/>
        <w:t>C���^�[�t�F�[�X�r���j(/Y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B���t�@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t�@�C�����t���p�X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/P �ŕ����̃y�[�W�͈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��e�ő</w:t>
      </w:r>
      <w:r>
        <w:rPr/>
        <w:t>包���</w:t>
      </w:r>
      <w:r>
        <w:rPr/>
        <w:t>T�|�[�g�i/C-nn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/D �� AND/OR ��w�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/E �� �p���^�C�v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�t�@�C������ \aaa �̎��I�[�v���G���[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7.5  :-��̓t�@�C�������f�B���N�g���[���̂Ƃ��̃G���[���b�Z�[�W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v7.8  :-(BUG)�t�@�C���� �� DBCS ���� �̂Ƃ� �t�@�C��������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��m�F������ A(�ȍ~�̑S�t�@�C��)�I�v�V������ǉ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/FFXxx �I�v�V����(��ŕ����̒u�������w��)��ǉ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p�ȉ�ł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t�@�C���p�X�����������s���ɍ��</w:t>
      </w:r>
      <w:r>
        <w:rPr/>
        <w:t>킹�</w:t>
      </w:r>
      <w:r>
        <w:rPr/>
        <w:t>ĒZ�k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7.9  :-(BUG)1�s16�o�C�g��HEX�_���v��8�o�C�g��</w:t>
      </w:r>
      <w:r>
        <w:rPr/>
        <w:t>؂</w:t>
      </w:r>
      <w:r>
        <w:rPr/>
        <w:t>��</w:t>
      </w:r>
      <w:r>
        <w:rPr/>
        <w:t>"-"�̈ʒu�̌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8.0  :-(BUG)ESCP�̎��̊����t�H���g�X�^�C���w�</w:t>
      </w:r>
      <w:r>
        <w:rPr/>
        <w:t>肪���</w:t>
      </w:r>
      <w:r>
        <w:rPr>
          <w:rtl w:val="true"/>
        </w:rPr>
        <w:t>ۂ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SCP��JIS�����ϊ�,IBM��{��DOS�̌r���'/'�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SCP�̃t�H���g�X�^�C���Ƀ��[�}�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L���m���v�����^�[(LIPS III �R���g���[���R�}���h)�̃T�|�[�g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on LASER SHOT�Ńe�X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�Ŗ</w:t>
      </w:r>
      <w:r>
        <w:rPr>
          <w:rtl w:val="true"/>
        </w:rPr>
        <w:t>ڂ̑</w:t>
      </w:r>
      <w:r>
        <w:rPr/>
        <w:t>O�ŕŊ��ւ̃R�}���h�𔭍s���Ȃ��I�v�V����(/N1)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SCP�^�C�v�v�����^�[�̍s�s�b�`�R�}���h��1/360�C���`�P�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180�C���`�P�ʂɕύX�B(1/180�̕�K�p�@�</w:t>
      </w:r>
      <w:r>
        <w:rPr/>
        <w:t>킪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7.2CPI�̕����s�b�`��ǉ�D(IBM PAGES,Canon LIPS�ɂ̂</w:t>
      </w:r>
      <w:r>
        <w:rPr>
          <w:rtl w:val="true"/>
        </w:rPr>
        <w:t>ݗ</w:t>
      </w:r>
      <w:r>
        <w:rPr/>
        <w:t>L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ON�̂���@��ł͉p���͕ύX�ł��</w:t>
      </w:r>
      <w:r>
        <w:rPr/>
        <w:t>邪�����̃</w:t>
      </w:r>
      <w:r>
        <w:rPr/>
        <w:t>s�b�`��7.2CP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Œ</w:t>
      </w:r>
      <w:r>
        <w:rPr/>
        <w:t>肳��</w:t>
      </w:r>
      <w:r>
        <w:rPr/>
        <w:t>Ă���D7.2CPI�̂Ƃ�A4�ł�100��/1�s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8.2  :-/Yv(�t�@�C���̐</w:t>
      </w:r>
      <w:r>
        <w:rPr/>
        <w:t>؂</w:t>
      </w:r>
      <w:r>
        <w:rPr>
          <w:rtl w:val="true"/>
        </w:rPr>
        <w:t>�ڂ</w:t>
      </w:r>
      <w:r>
        <w:rPr/>
        <w:t>ł̃y�[�W�����������[�h)�I�v�V����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��m�F������'E'(End-up:���̃t�@�C���ȍ~�͎����)�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 /Yf(�Z���Ԏ�s���[�h)�Ńt�@�C�������������փb�_�[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؂</w:t>
      </w:r>
      <w:r>
        <w:rPr/>
        <w:t>�</w:t>
      </w:r>
      <w:r>
        <w:rPr/>
        <w:t>l�</w:t>
      </w:r>
      <w:r>
        <w:rPr>
          <w:rtl w:val="true"/>
        </w:rPr>
        <w:t>߂</w:t>
      </w:r>
      <w:r>
        <w:rPr/>
        <w:t>��</w:t>
      </w:r>
      <w:r>
        <w:rPr/>
        <w:t>Â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��̏ȗ��l��/Oe(�g���q��)����/On(���O��)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sc�L�[�ɂ�</w:t>
      </w:r>
      <w:r>
        <w:rPr/>
        <w:t>钆�</w:t>
      </w:r>
      <w:r>
        <w:rPr/>
        <w:t>f�͕ł̐</w:t>
      </w:r>
      <w:r>
        <w:rPr/>
        <w:t>؂</w:t>
      </w:r>
      <w:r>
        <w:rPr>
          <w:rtl w:val="true"/>
        </w:rPr>
        <w:t>�ڂ</w:t>
      </w:r>
      <w:r>
        <w:rPr/>
        <w:t>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�X�y�[�X��</w:t>
      </w:r>
      <w:r>
        <w:rPr>
          <w:rtl w:val="true"/>
        </w:rPr>
        <w:t>܂ރ</w:t>
      </w:r>
      <w:r>
        <w:rPr/>
        <w:t>t�@�C�����̃w�b�_�[�s�ւ̕\���̕s�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��m�F��All(�Ȍ�S�t�@�C��)��������Ƃ��I��t�@�C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8.3  :-(BUG)���t�@�C������"\"�̎w�</w:t>
      </w:r>
      <w:r>
        <w:rPr/>
        <w:t>肪�</w:t>
      </w:r>
      <w:r>
        <w:rPr/>
        <w:t>Ȃ��h���C�u�w�</w:t>
      </w:r>
      <w:r>
        <w:rPr/>
        <w:t>肪����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���C�u�w�</w:t>
      </w:r>
      <w:r>
        <w:rPr/>
        <w:t>肪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���t�@�C�������o�H�w��̃��C���h�J�[�h�̂Ƃ����X�^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@�C���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8.4  :-Windows95��,GCC�ł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indows95��,GCC��,OS/2�łŒ����t�@�C������T�|�[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o�͐�w���@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�p�����[�^����2��ʒu�p�����[�^�̑���Ɏw��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o�b�`�t�@�C�����</w:t>
      </w:r>
      <w:r>
        <w:rPr/>
        <w:t>鎞�</w:t>
      </w:r>
      <w:r>
        <w:rPr/>
        <w:t>ɗL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000�N�Ή�(/D �p�����[�^:�^�C���X�^���v�ɂ��t�@�C���I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v8.5  :-(Win��)�v�����^�[�^�C�v/Ew(Win�łł̏ȗ��l)�̂Ƃ�Window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�ӂ�CPI/LPI��w��\(�ő�14 CPI/LPI�</w:t>
      </w:r>
      <w:r>
        <w:rPr>
          <w:rtl w:val="true"/>
        </w:rPr>
        <w:t>܂</w:t>
      </w:r>
      <w:r>
        <w:rPr/>
        <w:t>�</w:t>
      </w:r>
      <w:r>
        <w:rPr/>
        <w:t>)�BCPI/LPI���w��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A�s���ɉ�����CPI/LPI�𖳒f�K�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H���g��C�ӂ̃t�H���g�����w��\�B�g�p�\�ȃt�H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�I�v�V����(/F?)�ŕ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OS/2��)�����[�g�v�����^�[�Ή��B�o�͐�� LPTx �ȊO�� QUEUE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����^�[����w�</w:t>
      </w:r>
      <w:r>
        <w:rPr/>
        <w:t>肷��</w:t>
      </w:r>
      <w:r>
        <w:rPr/>
        <w:t>B��������/J�Ńt�@�C�����ȊO�ɕύX�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[�t�H�[�}���X�₻�̑���</w:t>
      </w:r>
      <w:r>
        <w:rPr/>
        <w:t>肪�</w:t>
      </w:r>
      <w:r>
        <w:rPr/>
        <w:t>L��</w:t>
      </w:r>
      <w:r>
        <w:rPr/>
        <w:t>ꍇ��</w:t>
      </w:r>
      <w:r>
        <w:rPr/>
        <w:t>/Nd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d�ŏ]���ǂ���̃x�[�X���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v�����^�[�^�C�v=IBM(/Ei)��7.2CPI�͔p�~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����^�[�ɂ��Ă̓T�|�[�g����ĂȂ���̂����</w:t>
      </w:r>
      <w:r>
        <w:rPr/>
        <w:t>邽�</w:t>
      </w:r>
      <w:r>
        <w:rPr>
          <w:rtl w:val="true"/>
        </w:rPr>
        <w:t>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r��ϊ��</w:t>
      </w:r>
      <w:r>
        <w:rPr>
          <w:rtl w:val="true"/>
        </w:rPr>
        <w:t>ݒ</w:t>
      </w:r>
      <w:r>
        <w:rPr/>
        <w:t>�</w:t>
      </w:r>
      <w:r>
        <w:rPr/>
        <w:t>I�v�V�����̒ǉ�(/K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0x20�̌r��f���������s�\�̏</w:t>
      </w:r>
      <w:r>
        <w:rPr/>
        <w:t>ꍇ�</w:t>
      </w:r>
      <w:r>
        <w:rPr/>
        <w:t>w��̕����ɕϊ����Ĉ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/Ee(ESC/P�v�����^�[)�ŃA�X�L�[���[�h(/M ��a �w��)�̗L��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�^�J�i�R�[�h�\�Ɗg���O���t�B�N�X�R�[�h�\��</w:t>
      </w:r>
      <w:r>
        <w:rPr/>
        <w:t>؂</w:t>
      </w:r>
      <w:r>
        <w:rPr/>
        <w:t>芷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ESC/P�ł����̓�</w:t>
      </w:r>
      <w:r>
        <w:rPr/>
        <w:t>ꕶ�������̂</w:t>
      </w:r>
      <w:r>
        <w:rPr>
          <w:rtl w:val="true"/>
        </w:rPr>
        <w:t>܂</w:t>
      </w:r>
      <w:r>
        <w:rPr/>
        <w:t>�</w:t>
      </w:r>
      <w:r>
        <w:rPr/>
        <w:t>(�Љ����ϊ����</w:t>
      </w:r>
      <w:r>
        <w:rPr/>
        <w:t>ꂸ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w�L�T�_���v���[�h�̂Ƃ��̕����Z�b�g�̏ȗ��l��ύX(/Mxd--&gt;/Mx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�v�����^�[�^�C�v��ESC/P�̂Ƃ�������SJIS--&gt;JIS�ϊ���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/Ec,/Ei��/C/75(7.5CPI)�w��̎�CPI�</w:t>
      </w:r>
      <w:r>
        <w:rPr>
          <w:rtl w:val="true"/>
        </w:rPr>
        <w:t>ݒ</w:t>
      </w:r>
      <w:r>
        <w:rPr/>
        <w:t>�̃</w:t>
      </w:r>
      <w:r>
        <w:rPr/>
        <w:t>~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/N1�I�v�V�������X�^�[�g�v�����g�̎��ɖ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8.6  :-(Win��)���}�[�W���̔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8.7  :-(BUG�C��:Win��)���150�����ł̃w�b�_�[�s�\���̕s�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�� 500������A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Ńw�b�_�[�t�@�C�����w��I�v�V�����D(/W=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8.8  :-EBCDIC �����Z�b�g(�J�^�J�i�Ɖp������)��T�|�[�g.(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����Z�b�g�ϊ��e�[�u���t�@�C���w��I�v�V������T�|�[�g.(/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Win/DOS�ł�BUG)�e�L�X�g���[�h�̂Ƃ�EOFID(0x1a)�ȍ~�ǂ</w:t>
      </w:r>
      <w:r>
        <w:rPr>
          <w:rtl w:val="true"/>
        </w:rPr>
        <w:t>߂</w:t>
      </w:r>
      <w:r>
        <w:rPr/>
        <w:t>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EOF���O��DBCS��</w:t>
      </w:r>
      <w:r>
        <w:rPr/>
        <w:t>ꕶ���̂</w:t>
      </w:r>
      <w:r>
        <w:rPr/>
        <w:t>Ƃ��Q�d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8.9  :(BUG)Y2K.2000�N��100�ƕ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9.0  :�t�@�C���������̒ǉ�I�v�V�����i���A�g���q�̋�ʖ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v9.1  :-2��/1�� ���T�|�[�g(Windows�ł̂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/Nr �I�v�V����(���ŊԂ̍Đ</w:t>
      </w:r>
      <w:r>
        <w:rPr>
          <w:rtl w:val="true"/>
        </w:rPr>
        <w:t>ݒ</w:t>
      </w:r>
      <w:r>
        <w:rPr/>
        <w:t>�̃</w:t>
      </w:r>
      <w:r>
        <w:rPr/>
        <w:t>o�C�p�X)(Windows�ł̂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