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preliminary description of call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LLs are in behavior identical to their EXE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E is called with commandline parameters (or switche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, DLL assumes a call to its internal (exported) entry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function (DllHandler) has two arguments and returns on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APIENTRY DllHandler(TXPARAM *txp,void *dumm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'dummy' MUST BE NULL (a null pointer) otherwise, Dl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 other calling convention as describ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'txp' points to a structure of pointers to som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values 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(* APIENTRY Deb_Bin)(UCHAR *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 APIENTRY Status)(CHAR *,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 APIENTRY Update)(void *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*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XPARAM, *PTXPA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Cmd are mandatory values, if not supplied (null), DllHandl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(APIRET)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_Bin, Update and Extra are optional values and if not supplied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SCRIPTION of arguments of Dll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IENTRY Status(CHAR *line,USHORT s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' is a zero limited string, its length can be maximal 2048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not more than 128 characters (as much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ign' is an ordinal number from 0 to 9 and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...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.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..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... Debug (only supplied if 'Debug' is set in applications 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for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, to do not write directly to screen or to fil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mmended, to use an extra thread for all displaying and s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Communication between Status() and thread should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lagged by 8 is normally not timecritical. If Status writ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, a redirection to a disk file should be avo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lso in mind, that ANY thread of the DLL can call Stat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the commandline, which would be supplied to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line MUST have valid entry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-cFREC.CFG) and the HANDLE of an already opened COM port (e.g. -p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, to supply a task number (e.g. -task1)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pplication with called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pointer MUST point to free space (max. 128 character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by called DLL when finishing. Caller MUST sav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pointer, because it may be replaced by NULL to signa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APIENTRY Deb_Bin(UCHAR *content,int count,int s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ptional, and if not supplied (NULL), DLL will cre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Thread and wri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ing application supplies this function, than it MUST hand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a message queue to a dedicated thread, which is running und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I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tent' is a 'string' of bytes (0 - 255) of length 'count'.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only printable characters are in this 'string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ign' has identical meaning as above, with the exception that also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each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, that this function can deliver a hug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ly ALL activities of DLL are 'logged'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IENTRY Update(void *value,int mean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only supplied if caller knows internals of DLL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 exists no real 'standard', how this function acts (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DLL more often than 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willing to accept a transparent handling of this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that 'handling' of this function needs also a dedicated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message queue (or WinPostMsg) is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dention of this function is, to supply any kind of 'window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pplication with more or less meaningful inform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ransmission, byte count and length of receiving/sending fil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us information about sess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upply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*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backdoor' for future expansions. Only one featur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yExtra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keyboard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xtra[0] = (void *) &amp;keyboard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xtra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= My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DLL is supplied with a pointer to an array of (void)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one is a pointer to a character, which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entries (or 0) to the called DLL. The DLL reac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....     no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...     ESC, the string 'ERROR' is supplied to internal routines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rom modem, also a global variable 'break_request' i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...  the string 'RING' is supplied to internal routines, as if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odem. Can be used to manually initiat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itself uses this pointer to that character! If 27 or 30 is read, DL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0. Also (if value of character is 0) DLL may set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signaliz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internal does absolutely NO CHECK to users keyboard or mou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LL can be used for textmode AND PM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unusable (internal) function Deb_Bin, message is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derr' which should in any case be redirected (by '2&gt;error.log'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amage of screen layout. Normally, 'stderr' is not used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IMGPROC.DLL (which is called from FREC.DLL and FSEND.D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SCRIPTION of return of Dll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Handler simply returns the same value, as EXE will do by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one additional feature, the EXE neve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pointer txp-&gt;Cmd is treated in dependence of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ination of DLL was incorrect or any error has occurred, txp-&gt;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ULL. Caller should cancel all further actions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ination of DLL was in a state, where caller should continue, txp-&gt;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"" (empty string). Caller must continue, is if DLL never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LL has done all its jobs and a special entry in CFG (MessageOk or Page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, the arguments of it are copied to txp-&gt;Cmd. As a resul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ption, it is only meaningful to use a numerical value (e.g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exit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LL has detected a situation, where it had to do some job of c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ponse of modem is supplied as a copy in txp-&gt;Cmd. Caller must 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esponse was receiv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AMPLE of implementing call to Dll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, we have a main 'listening' function, which has detecte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ponse, on which it has decided, to call Dll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odul' is the module name of the DLL (ANSW or FREC or FSEND) and '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lsewhere supplied commandline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LE hTTY; // the REAL handle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Task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FeatureDLL(UCHAR *cmd, UCHAR *mod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RET  ret,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oadError[100],cmdline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HMODULE Modu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  Pro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ARAM t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*Extra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RET (* APIENTRY DllHandler)(TXPARAM *,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(&amp;txp,0,sizeof(tx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Y = ComGetFH(hc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use(hc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 porthandle t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cmdline,"%s -p%u",cmd,h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other than zero, add ta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ask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&amp;cmdline[strlen(cmdline)]," -task%hu",Task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.Status  = status; // supply 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.Cmd     = cmdline; // supply this 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= (APIRET)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DosLoadModule(LoadError,sizeof(LoadError),module,&amp;Modu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c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DosQueryProcType(ModuleHandle,1L,NULL,&amp;Proc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c == 0 &amp;&amp; ProcType == PT_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DosQueryProcAddr(ModuleHandle,1L,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FN *) &amp;Dll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c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= DllHandler(&amp;txp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odule(Modu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esume(hc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xp.Cmd) strcpy(cmd,txp.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 = (APIRET) -1; // in this case, ignor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NCEPTION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ness of a FeatureDLL is enormous. Not only (as describ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receive and transmission and answering machine are possi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CALL.DLL is already created by third party, and CALLERID.DL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inabl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ll implemented to front-end's modem listening routine, DllHand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incoming calls and at outgoing calls. Multiple call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ponse RING calls ANSW.DLL to distinguish between fax/dat/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oice call, ANSW.DLL do all the necessary job and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-&gt;Cmd = NULL to signalize, all over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x calling tone is detected by ANSW, it can call FREC.DLL by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with txp-&gt;Cmd = "", which signals to front-end to 'col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re modem responses. If front-end detects FAX or +FCO or +FC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EC.DLL which do all the fax job and even if a remote fax wants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 calls by itself FSEND.DLL to satisfy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C returns normally with txp-&gt;Cmd = "" or txp-&gt;Cmd = "&lt;numb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 also can return with txp-&gt;Cmd = "&lt;number&gt;" to signalize, front-e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(e.g. by errorlevel exit)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situation, if using modems from US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class 1 (which must be selected if modem should work as a fax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ront-end detects RING, it calls FREC (or even ANSW) with '-sWAIT_FC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 (or even ANSW) will issu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+FCLASS=1&lt;cr&gt;AT+FAA=1&lt;cr&gt;AT+FCR=1&lt;cr&gt;ATA&lt;cr&gt;' to force adaptive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ax call arrives, FAX is detected and FREC will do its job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-&gt;Cmd = NULL. If a datacall arrives, modem sends DATA to FRE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s' (by 'USRobotics' in CFG) that it should send 'ATO&lt;cr&gt;'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wo condi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of data call is so fast, that FREC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 28800/ARQ' response (txp-&gt;Cmd = "CONNECT 28800/ARQ"), or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 will terminate and signalize wait for response (txp-&gt;Cmd =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nown front-end (mailer) which can do it, but it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(mailer) dials a certain number and gets the response FAX or +F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CON (has in fact called a fax machine). Very simple to act o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SEND.DLL and send. If called station has also a fax 'on hold', F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 and call FREC.D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uation (modem must be clever enough to detect V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(mailer) has called a human and should send a voice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SW.DLL. If 'human' is clever and switches his modem on-line, A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'CONNECT XXXXX/Any' and simply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-&gt;Cmd = "CONNECT XXXX/Any" to signal front-end about the success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mechanism could be used, to implement FREEPOLL also for a call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nt-end there still exists a FREEPOLL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nd solution of CallerID are also possible, and all the ISDN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struct a FeatureDLL for the purpose you wa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310/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-Net: Harald.Pollack@omv.co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Se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310/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