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ecureCom (c) 1998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 0.58J  (3-8-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known as NetChat (on OS/2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ECURECOM EARL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cureCom ver. 0.58J - EARL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Secure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ecureCom is a personal communication tool.  It is designed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eople up directly (without using the IRC channels, servers,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, etc.) for a one-on-one  personal text mode chat.  JSecure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s a "Hailing feature" to accomplish this.  The hail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built in seamless e-mail facility to send your current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another JSecureCom user in a specially coded e-mail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ail message is detected at the receipients (by h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JSecureCom) it connects the programs together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urrent versions of SecureCom for OS/2 and Windows (95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SEVERAL other features and capabilities that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urrently have.  Most of these featur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fer files, will be added in coming Beta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 non-beta version,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JSecureCom - and who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ecureCom has primarily been written to be a low ove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, one-on-one, direct, communication program with no reli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traneous servers or web pages.  While I do intend to make i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dd numerous enhancements or features, I do not inten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cope and goal of the program.  it is intended to be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 and will remain that way.  It was also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my general dislike of the IRC Cha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imited experience there has not generally been a good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JSecureCom does not rely on IRC channel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servers - or the mercy of their owners.  It also does not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s to see who is on line.  It will rema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want to talk to many, many people and remai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program may not be for you.  If you want to get on and c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bout sex fantasies and act like adolescents, perverts, or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may not be what you want.  This program is for people wh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 directly with friends, business acquaintences, or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eople they already know in personal one-on-one ch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ecureCo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cureCom requires having Java 1.1 or greater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has been tested with Java 1.1.3 on Windows NT, 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95, and 1.1.4 on OS/2.  It also requi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installed and a true PPP or Slip internet accoun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.  This software will NOT work peoperly for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customers because AOL doesn't supply a true PPP o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!.DOC is NOT a complete help file OR manual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SecureCom.  If you are ALREADY familiar with OTHER vers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JUST need to read this file for NEW informatio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oking at SecureCom for the first time then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.DOC (NetChat was the former name of the OS/2 version)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beta package.  While it does NOT specifical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cureCom much of the information for NetChat is very simi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aking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E well known bug.  The DividerBa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sed to change the size of the top and bottom entr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properly on OS/2.  If you ATTEMPT to use it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nder the application useless AND you will have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cureCom off and restart it.  On Windows the DividerBa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This problem is apparently a defect in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by Borland J Builder 1.00 (the environmen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JSecureCom).  Hopefully they will fix it during my lif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on OTHER non-Window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vider bar also may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SecureCom ( Class name : JCA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is archive, copy the JSCOM.JAR fil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.  If you are running OS/2 then ALSO copy the JSCOS2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.  If you are running Windows 95 or N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WIN.BAT file to the same directory.  OS/2 and Windows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run their respective .CMD or .BAT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just run the Java runtime execut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appropriate switches.  The class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o start the application is : J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CApp class name is CASE sensitive.  jcapp, JCAPP, etc.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ONLY JCApp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OS's besides OS/2 or Windows will have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atch files to execute the JSCOM.JAR fil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o not have the resources to maintain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t the moment.  If anyone on any other 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is program wants to send me instructions for their O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teful and be sure to include it with any other relea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JSecureCo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INTERNET ACCT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nfigure on the main menu bar and then select Internet Ac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n the sub menu.  Please fill out ALL entry area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Settings for sending Hail messages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your SMTP mail server.  Quite often, bu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this may be the same as the Pop serv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ter your Complete e-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your Password.  (May not be necess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and how they have their SMTP server set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NYWAY to make the program 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e-mail address that you want people to send mail to you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at will be the same as above BUT many peopl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liases and multipl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your full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Settings for receiving Hail messages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your internet providers Pop Mail server  in the first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your COMPLETE e-mail address in the next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your Password, usually supplied by your internet provi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ave button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nfigure on the main menu bar and then select 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n the sub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Misc.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the time interval for monitoring for Hail messag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don't like the default 120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pending on whether you want to be prompted when you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hat session and/or close the program check/uncheck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he default nickname to YOUR real first name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being called .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hut off bubble hel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astly, enter your first name, nickname, or whatever you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ed in the Nick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not need to change ANY other settings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reason, the port settings should stay o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tabbed pages are NOT set up yet.  The Divi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es have ONE setting to set up the INITIAL relativ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bar when the program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OK button to save your settings changes (yes, it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t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basically how to get SecureCom up and running quickl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and see if you have it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al into your ISP and log on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a single instance of JSecur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fter it is started PRESS once on the Monitor OFF button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IF you have your Pop Mail server setting correctly entered,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utton should change to the Monotor ON button with RED tex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change and then goes back to Monitor OFF then you eith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p mail server entered correctly OR SecureCom ca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mail server for other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step 3 was successful then Press once on the Hail button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bar.  That will activate the Hail list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lick on the Add button on the button bar at the bottom of that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"Add a new record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ype in YOUR name in the Name entry field.  Type in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-mail address field.  Press the Add button to save that record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Now you have an entry for yourself in the hail list dialog box.  Se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double click on it (or press ENTER or use the Hail Now butt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H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n the titlebar you should see messages indicating negotia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mail server.  It should send the Hail message and notify you. 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s an error message you probably do NOT have the corr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or your SMTP mail server in the Internet Acct.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iling is completed the Listen OFF button on the button ba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ellow and say Listen ON.  It is now waiting to see if anyone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with it via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f step 8 was successful AND you still have JSecureCom in Monitor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itor ON button text is RED) then sit back and wait.  In a few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(depends on Hail monitor setting in Misc. settings) you sh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ialog and and a beep that you are being h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step 9 was successful then DECLINE the Hail messag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.  You can NOT connect with yourself with a singl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Com.  Actually, this BETA will connect with itself BUT it will sce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you would have to restart the a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LY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..... LETS CONTINUE AND DO TES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Keep SESSION number 1 of SecureCom up and running in Monitor ON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 button is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tart a SECOND session of JSecureCom.  (How to do this varies per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Leave it in Monitor OF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Make sure BOTH are in Listen OFF mode.  (the button can be toggled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Put an entry for yourself in the Hail list (as described above in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) in SESSION number 2 and Hail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This time (assuming all has gone well) SESSION number 1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message you just sent with SESSION number 2 .....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When SESSION number 1 receives the Hail notification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This should connect the two copies of JSecureCom.  The titleba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hould note it as well as a message passed back and forth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  Also, the Listen ON/OFF button will now be RED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!  Feel free to talk back and forth to yourself ....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 in the bottom entry area and press ENTER to send i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opy of JSecure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connected you can ALSO press the Monitor ON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1 of JSecureCom (it will toggle to OFF) and stop monitoring for H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it to get the feel of how the app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: try the "Remote party info" and the "Wake up" menu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(or the popup menu on the top entry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cho button - it tells you if the connection is still alive (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nder real internet use there may be a 1-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net condi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the connection ... just press the Connected! button (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o Listen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NOT WORK YET IN THIS BET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 transfer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urrent IP address menu item ONLY works correctly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ail Log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avorite Phrases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elp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er screen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Numerous settings pages not enab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nd other things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would like to thank Borland International In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J Builder 1.00.  A year ago, I considered Ja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and a toy.  With great improvements in Jav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of Java RAD tools like J Builder -- Java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.  It is for real.  This program was made with J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  Thanks Borland!   Now .....  where's version 2.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thank you to Barry Adams (of Duncan, Vancouver B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nior Thompson (of W. Milton, Ohio) for helping m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ing as it has progressed.  Beta testers help kee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centric programmers honest 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ank you to I.B.M. for continuing to destroy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Otherwise, I wouldn't even hav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Thanks I.B.M.!  Hope Microsoft buys you nex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all the top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AD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made it to the end of this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at you also read the NETCHAT.DO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archive IF you are not familiar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problems, anomolies, bad jokes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 : grobin@iname.com OR grobin@coax.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ail me with JSecureCom at those e-mail addresses (be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me is (00:30 - 06:30 E.S.D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especially interested to hear from any NON Intel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  NetChat for OS/2 and Win95/NT are still on sa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OR from BMT Micro.  Anyone, who buys NetChat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ecureCom 1.00 FREE when it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in@coa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in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ax.net/people/g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